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0442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85116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1241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91709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77173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