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25536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22336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32124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93063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01543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51858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