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98569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06969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446344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260072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241540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802576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716263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2151803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195918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814649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531220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348552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264303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686780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5521819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201073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75918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531974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532852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907046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627839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958126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