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88661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08145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9359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69573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68150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1570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09789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13470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13508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78475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97990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8216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2869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80007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68450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89351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17441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068823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46336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15139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24472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26853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58386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132120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19464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