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$OpenBSD: doc,v 1.4 1999/11/15 03:21:30 aaron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8.1 (Berkeley) 6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version has had comments stripped; an unstripp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mdoc/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mdoc/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mdoc/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mdoc/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column | -dash | -hyphen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C&gt;=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\|,\\*(fA\\*(S\\n(aP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i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i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i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I Issuer/Publisher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K \\n(i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