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3988064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07583141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