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are tuning a custom mode line for a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or very unusual hardware.  It may also help you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idtune to tweak a standard mode that is not quite r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experiment starting from that base to develop settings that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generate a working monitor mode interactively, without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video timing number directly.  So you shouldn't act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base monitor mode in most cases.  Unfortunately, XF86Setup(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; it only knows about standard video modes up to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high-performance monitor capable of 1600x1200 or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blems with the Image (section 14., page 1)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(see XFree86.man for details).  Use this capability to save yourself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s!  When you want to test a new mode, give it a unique mode labe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your hot-key list.  Leave a known-good mod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ack 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arious fields in the file Xconfig.  Those valu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  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picture.  The dots emit light when they are struck by the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beam inside the display.  To make the beam strike each dot for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ne.  The new line is swept from left to right jus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as.  This pattern is repeated until the bottom line on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ept.  Then the beam is moved from the bottom right corner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 the top 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ll of the dots on the display would be illuminated. 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ck border around the edges of the display.  At the edg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ould become distorted because the beam is hard to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istortion, the dots around the edges of the displa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by the beam even though the beam may be pointing at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s being painted on the visible area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ing the side borders of the display is used for sweeping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right edge to the left and moving the beam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ime the beam would have been illuminating the top and bottom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of the display is used for moving the beam from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 pulses so that the position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can stabilize.  If the beam can't stabilize, the pic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 can write a horizontal scan line; it is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about your monitor.  The vertical sync frequenc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monitors, pushing them past their nominal highest vertical sync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order to get better performance.  We have since had mor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o us for caution on this score; we'll cover those und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ven if your X locks up your monitor, it will emit a line of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to standard output.  If you redirect this to a fil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even if you have to reboot to get your console back.  (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 servers all support a --probeonly option that prints out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  Becaus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its timing loops can collide with disk activity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bove inaccurate.  Do it several times and watch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bilize; if they don't, start killing processes until they do. 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tem load, and then not be able to find a matching dot clock in i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much as 30% over their nominal bandwidth.  The risks her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eding the monitor's rated vertical-sync frequency;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ossible configurations.  It may affect your display's visu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x1024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x1200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t clocks per resolution in the standard XFree86 Modes databa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, which I interpolated).  The bandwidth of your monitor may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e higher than the minimum needed for its top resolution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4D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7a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o 9080i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HL6615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subishi Diamond Scan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K MF-5117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COMM Thinksync-17 CM-7126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 D1188A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ips SC-17AS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n SW617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onic 21PS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 800x600 per its spec.  It can only display 800x560. 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s you don't need high dot clocks or a lot of bandwidth;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the best you can do is 32Mhz or 36Mhz, both of them are still not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ni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 Multisync II had a video bandwidth higher than, say, 36Mhz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for common tasks like text editing, as long 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o significant as to cause severe image distortion (your ey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 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r to tap the potential of your hardware.  A superi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out an equally competent device driver is a waste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a versatile device driver but less capabl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sh the hardware's envelope a little.  This is the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'll need to know.  First, some definitions.  Next to each in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and still expect to see anything discernible. If your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 produces an alternating on/off pattern, its low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alf the DCF, so in theory bandwidth starts making 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F/2. For tolerably crisp display of fine details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however, you don't want it much below your highest DC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reduce flicker.  60Hz is good, VESA-standard 72Hz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visible resolution, but typically somewha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ems to have about that flicker frequency fo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ull-frame rate, but definitely worse then the non-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ced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with a fast enough refresh rate your eye's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^             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  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  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1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) for your individual monitor.  That section also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art; the derivation of the boundaries resulting from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ri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sync frequency of your monitor.  Thus, for any given monito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there is a minimum product of frame lengths below which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stick with low to medium intensity, you *may* be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using xterm -bg white -fg black and make it so large a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ewable area.  Now turn your monitor's intensity to 3/4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tting, and turn your face away from the monitor.  Try pee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sideways (bringing the more sensitive peripheral-visio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).  If you don't sense any flicker or if you feel the flick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ble, then that refresh rate is fine with you.  Otherwis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higher refresh rate, because that semi-invisible flick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igue your eyes like crazy and give you headaches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tical resolution and the actual screen contents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  You won't want to go much below about 85Hz half fram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y-scale displays.  It probably isn't a factor on display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be shown.  This byte contains the information that determines wha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, and blue is generated for its dot.  To get the amount of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required, multiply the number of visible dots per line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es.  For a display with a resolution of 800x600, this would be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00 = 480,000, which is the number of visible dots on the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one byte per dot, the number of bytes of video memory that a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on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, rounded up.  If you have more memory than strictly requir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  On the other hand, if your SVG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, but your monitor can display at most 800x600, the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your reach anyway (see Using Interlaced Modes (section 12., 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allowing you to scroll your viewable area (see the Xconfig fil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n the virtual screen size parameter).  Remember also that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K bytes of memory really doesn't have 512,000 bytes install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ve with 16 colors (4 bits per pixel), you can set depth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 and effectively double the resolution your card can handle.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, normally do 1024x768x256.  You can make them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x1024x16 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  This has to do with the VGA hardware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GA and S3 cards; it uses an 8-bit register, left-shifted 3 bi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an 11-bit quantity.  Other card types such as ATI 8514/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requirement, but we don't know and the correction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und 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by setting the sync pulse to produce a lower HSF.  But you'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/4ths of the horizontal resolution you just calculated.   For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at's 708 ticks.  To get your actual VFL, multiply that by 1.05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-Section ratio if that will get the best use out of your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 It does make figuring frame height and frame width from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venient, you just multiply the diagonal by by 0.8 to ge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 to ge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, healthy 74.4Hz refresh rate.  Excellent!  Better than VESA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got 944x708 to boot, more than the 800 by 600 you we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, and by lowering VFL somewhat (that is, taking less than 75% of 94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.  But before you try this "overdriving" maneu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make sure that your monitor electron guns can sync up to 76 Hz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pular NEC 4D, for 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verdriving Your Monitor (section 11., page 1) for more general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approximate maximum sync frequencies.  The sync pulse in the sig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  Only part of the time required for r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Let's call the visible tick count (your horizontal screen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  Then Obviously, HR &lt; HFL by definition.  For concreteness,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rt 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frame.  Why so?  because if we can achieve thi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 won't shift to the right or to the left.  It will b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pulse.  This is represented by HGT1 and HGT2.  In a typical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GT1 != HGT2, but if you're building a configuration from scra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your experimentation with them equal (that is, with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HFL - HR), but in milliseconds.  HBT * DCF = (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cessary to have 30 or so clock ticks between HR and the start of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for the end of SP and HFL.  AND they have to b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between h and H any more.  Happily, using our calcul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1232 - 32 = 1200 is also a multiple of 8 and (1232 - 32) - 968 =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fortable with a VGT of 0 (no guard time) and we'll use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 few need two or three ticks of guard time, and i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us.  As an example let's use 150us, which translates into 8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(VFL - VR), but in milliseconds.  VBT * VSF = (V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like a second guard time afte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a complete specification for one mode of X-serve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grouped into four sections, the name section, the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video mode line.  The number in this field specifies wha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(what we've called HR).  The second field of the sectio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s at which dot the horizontal sync pulse will begin. 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t which dot the horizont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on the line, the number of dots separating the illuminated d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ync pulse, the number of dots representing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, and the number of dots after the end of the sync pulse -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umber of dots per line.  The number of horizontal do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ot when the sync pulse starts (864),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when the sync pulse ends (1024), followed by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number of lines will occur before the vertical sync puls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Then the sync pulse will last for a few lines, and final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rame, the delay required after the pulse,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hat specify this mode of operation are entered in a manner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  (Note: the theoretical limit of discerni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when the pixel clock reaches double the monitor's band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aightforward application of Nyquist's Theorem: consider the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tially distributed series of samples of the drive signal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angerous scan rates, but don't rely on it.  In particular there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 monitors (like the Multisync II) which use just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. These monitors will not have much protection against over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you necessarily have high voltage regulation circuit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bsent in fixed frequency monitors), it will not necessaril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frequency range, especially in cheaper models. Th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ies more wear on the circuitry, it can also cause the screen p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s to age faster, and cause more than the specified radi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s) to be 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eepness of the video signals) of the video output driver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ependent of the actual pixel frequency, but (if your board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urer cares about such problems) related to the maximum pixel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oticeable flicker than a non-interlaced display, if the vertica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try of your monitor is able to support it stably.  It is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dot clock and the same scan rates, it would be vastly supe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z non-interlaced is intolerable. With 90Hz interlaced, I have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with my Multisync 3D (at 1024x768) and am very satisfied. I'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need 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, so that the alternately lighted lines are close toge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play with sync pulse widths and positions to get the most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line positions. If alternating lines are bright and dark, interl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you. I have one application that chooses such a dot patte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ckground (XCept, no other application I know does that, 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 to 800x600 for using XCept because it really hurts my ey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beams are at least two lines thick (for high resolutions,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shed out (bandwidth exceeded) display, you might want to try tac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olution using an interlaced mode. Of course this is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SF 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nsiderations are necessary: you need an odd total number of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lines (the last number in your mode line), and whe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, the actual vertical frame rate for your monitor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needs to support a 90Hz frame rate if the mod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45Hz 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ust without the "Interlace" flag, still is almost at the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horizontal capacity (and strictly speaking, a bit under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th a lot of freedom.  It usually takes two to three tries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ne.  The important thing to shoot for is high refresh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iewing area. not high resolution at the price of eye-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is can be lots of fun.  Most settings may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video hash, but in practice a modern multi-sync monitor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asily. Be sure though, that your monitor can support the fra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  Take, for example, the "standard" 640x480 listed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Xconfig.  It employs 25Mhz driving frequency, frame lengths are 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=&gt; refresh rate ~ 59.5Hz. Not too bad.  But 28Mhz is a comm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frequency from many SVGA boards.  If we use it to drive 640x480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procedure we discussed above, you would get frame lengths like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5.  Now the refresh rate is raised to 68Hz, a quit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ver 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SVGA card that provides a matching dot clock or DCF.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rame length (you need to move the sync pulse to keep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, otherwise scaling will move the image as well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  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limited.  In particular, if your image is too lar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you will probably have to go to a higher dot clock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wo numbers of the vertical timing section that defin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own) decrement the numbers.  If the image is shifted down (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urth number in the first timing section.  To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so move the sync pulse (second and third numbers) half as f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evidence of something more basically wrong, like a calculation mis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Id: VideoModes.doc,v 1.1.1.4 1999/07/20 20:45:15 matthieu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1.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correct.  This is the reason why the resulting diagra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/3 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RR, i.e. for every value of HSF there is a function RR(DCF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L = DCF / HSF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description. For example, it disregards limitations on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minimum required sync pulse width, and it can only b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s far as the assumptions are.  It is therefore no substit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alculation (involving some black magic) as presented in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(section 10., page 1). However, it should give you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what 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angchin@leland.stan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1 1998/01/25 04:05:19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6 1999/06/25 08:56:59 hohndel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