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1553367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8123969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858414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