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719707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39919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4155264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018978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26333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53667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678133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