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82066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593143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0962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392131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811028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