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35059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66227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37512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39490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61007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9034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