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667320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05192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13979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290438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6324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23144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31259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429083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750096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87976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58454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996350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73271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031870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835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5531622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35411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52671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838774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58044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03218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3708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