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2807229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119049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308460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640811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78528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570323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8259538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007680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379729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853154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669391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297022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320408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56450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63720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82811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129142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96713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130191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49422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40945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234620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011484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86146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4960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