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1270432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9150673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