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1774069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049594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2192976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5608490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9663894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2385930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482948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