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0332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9724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6563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54772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11682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