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0717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721739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88152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85942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3224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55400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