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38988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08894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639573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34633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19279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88209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6631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025959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409704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09694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96181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66490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9342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10150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88337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93227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52143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38582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78512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99355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253958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14730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