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660436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305640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1513783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9107739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578496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8286559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38826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2628199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0021701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130996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8622127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9089348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79350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6259537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687876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5130505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759351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782371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435785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9840152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184769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647443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582029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907618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179402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