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71240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53514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357733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42785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12163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3247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89335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