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8277432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6654662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7328561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9643440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4186546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