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63058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99799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87074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850041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616652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34327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