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8369308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566929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0007222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