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13990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94960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13046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29293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47173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67856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3124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11136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59167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33961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19882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09258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6987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1241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01695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93285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9439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66417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7311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74863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58863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01024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