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034491765"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907062512"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89806412"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662923776"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051759076"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2000278702"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951663"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63642543"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2017980366"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423474874"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882030131"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790332205"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646502296"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406000068"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984950476"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567754888"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914704230"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476245890"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444498992"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987858767"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6392556"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230640486"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807849117"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670411243"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669172293"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