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68821215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4121309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311523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68103292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7850399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1505883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08446082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