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03299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17443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77926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92628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06574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