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71653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02892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468991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743107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91362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858792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