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08444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629810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02739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