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93033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17043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618822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714957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11778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58488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36820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93218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6862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6057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27341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181259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568155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271822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183741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38193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79689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24638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01460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3195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50116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39198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