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66560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67707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67385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60951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8251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25488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3137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99946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79582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14029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1570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32878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9396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0030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45782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406283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68716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49499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22397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52202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00475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31586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35661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9756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08126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