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915120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91512050"/>
      <w:bookmarkStart w:id="1" w:name="__Fieldmark__0_29915120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