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9520069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9520069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952006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9520069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95200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95200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9520069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95200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9520069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