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850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673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787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278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