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1s -- 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ted CALendar RePorTs for SideKick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 WetZ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ALRP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is a program that produces a nice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(Screen, Printer, or File) from Sidekick+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ile without invoking Sidekick+.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your AUTOEXEC file to show you what i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or the next few days. To invoke CALRPT just type CAL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 or place the command CALRPT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on Parameters and to find out the defaults -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CALRP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vailable to CALRPT users is Resident-Task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allows you to integrate your task l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endar to get a comprehensive list of your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. See the /T option describ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Resident-Task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a memory-resident program to man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of tasks, reminders or ToDo's.  Really,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want it to be: a general list of things to do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ppointments, tasks you've delega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's most important feature i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load as a memory-resident program.  That mean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 whenever you need to use it.  And, it only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6K whil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has the following features for man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Multiple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, Modify, Delete,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riorit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asy date manip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 user-definabl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udi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impl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ovides the best combination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, simplicity, and features for managing small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 is available separately on Compuserve on the BORAPP &amp; IBM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's CURRENT LIMITATIONS &amp;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5 Appointments within selected time s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K SK+ Record Sizes (Usually caused by a lot of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or HUGE n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Notes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have been a few isolated reports of corrupted SK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s. This condition is NOT caused by CALRPT (CALRPT I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!) nor is CALRPT very happy when it runs into a 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. The sequence of events that occurs is that CAL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it is reading the appointment file, it may repor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he repeats, and the system hangs. This is NOT (99.9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ime) a problem with CALRPT! If you run in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please contact me. I am trying to program arou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but need one or more calendars to test with. I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le to re-create this problem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thanks to all of those who encouraged 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this project with words of praise, thanks, and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to TurboPower Software for furnishing an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utilities (Turbo Professional 5.0) that made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in 25% of the time it would have taken m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MENTIO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Plus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rofessional is a trademark of TurboPow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; other accompanying written and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nd specifications; and all referenced and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demonstration code and object modules accompany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re copyrighted by WetZoft Applications. 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hereby licenses you to: initial use of the software;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copies of the software and documentation as you wis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exact copies of the original to anyone; and distrib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in its unmodified form via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free software.  This license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ithout charge for a period of 30 days.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is software, include this software as par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duct, either commercial, shareware, freeware, or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REGISTRATION IS REQUIRED.  Any other use of CALRP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feder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py of the software may be distributed or given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is accompanying documentation; this notice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ONLY COPIES OF THE SHAREWARE VERSION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FORM.  Contact WetZoft Applications if you receiv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comply with the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warranty of any kind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owner is not liable for dam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By using this software, you agree to this.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has been made by WetZoft Applications to make thi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-free.  However, the nature of software development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ssible to guarantee bug-free software. Every atte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to correct any verifiable bug reported. Upgrad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vailable to all registered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CALRPT fill out the registration form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ation, and send a check or money order (i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only)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tZof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8 Martin Ct 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n MD 21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receipt of the appropriate registration fee, WetZ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ill acknowledge the registration and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th the codes necessary to remove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creen and the annoying paus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a registration number entitling the user to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ee is for the use of a singl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 by ONE individual. CALRPT may be used on an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d by the registered user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LRPT being used at more than one location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WetZoft Applications for information o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gistration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support will only be provided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echnical assistance and you are NOT registe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write to WetZoft Applications the address abov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uthor on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im Wetzel [75166,320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-Mail, BORAPP, IB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, USERS GROUPS AND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O CIRCUMSTANCES MAY CALRPT BE DISTRIBUTED WITHO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DOCUMENTATION FILES (INCLUDING THIS COMPLETE FI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, AND OTHER MATERIALS PROVIDED WITH THE OFFI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FROM WETZOFT APPLICATIONS.  ANY OTHER SUCH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 OR ITS RELATED FILES, EXCEPT AS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SHALL BE DETERMINED TO BE IN VIOLATION OF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filename    {Calendar}             Default=PERSONAL.A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1-365/999   {Days Normal/Search}   Default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MM/DD/YY    {End Date}             Default=Begin+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[filename]  {File Out}             Default=Scre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     {Help}                 Thi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[nn]        {Note Limit}           Default=No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     {Print Output}         Default=Scre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          {Print Reminders Only} Default=Full Re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string      {Search Only}          Default=St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[taskfile]  {RTM Task File Name}   Default=RTM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     {Max Video}            Default=25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     {Weekly Separators}    Default=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     {Help}                 Thi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pace IS REQUIRED between the option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/o' and it's parameter. Dates MUST be in the form MM/DD/YY (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Digit Numbers). Under DOS 3.x and above CALRPT will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file "/C" in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re CALRPT resides (It's a good Idea to put CALR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ame directory as your SK+ Calend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EXPLANATION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{Begin Date} - CALRPT will start its report with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the user. The Date format is: MM/DD/YY. 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y must be valid 2 digit date numbers: Month (01-1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(01-&gt;Days in Month). The default is today's (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{Calendar} - This parameter is used to tell CALRPT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kick+ APP file to use. The default is PERSONAL.APP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file cannot be found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will search for the file (DOS 3.x and higher)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CALRPT resides and the DOS Path. Full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th information is accepted.  ** This is an instal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{Days} - This parameter is used to tell CALRPT how many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lendar data you want to appear on the report. The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is 1 to 365. The default is 7. **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{End Date} - CALRPT will end its report with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the user. The Date format is: MM/DD/YY. 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y must be valid 2 digit date numbers: Month (01-1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(01-Day in Month). The default is todays (system)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overrides the /D option. The default is the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(/B) + Days(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File Out} - Optionally CALRPT can write its report ou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. The default filename used is PERSONAL.RP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written in the current directory. No chec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to see if the file already exists so BE CAREFUL! If /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pecified with no other parameters the default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is used. You can also specify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use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F /D 20     Writes a 20 day report to PERSONAL.R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F MYFILE.CAL /D 20    Writes a 20 day repo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FILE.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{Help} - Tells CALRPT to list a short help scree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{Print Notes} - CALRPT will optionally display a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4096 bytes) of note information that is attach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tle or Appointment. There are a few restrictions: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lines are limited to 65 characters (you can have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n SK+ but the printed report will be truncated)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display will only show 15 (more if Max Video /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) note lines. 3) the printed report will show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note lines. If /N is specified by itself CALR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ut as much of the note as possible. If an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provided CALRPT will limit the number of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rinted to the number specified (within the li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N Writes a 7 day report with attached no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N 4    Writes a 7 day report with attached note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rinting a maximum of 4 lines p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{Print Output} - Tells CALRPT to route its rep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CALRPT will issue user define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Termination Strings and will accept a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ize. 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{Print Reminders Only} - This option instructs CALRPT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reminder report. CALRPT has a feature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keep track of certain tasks or other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your SK+ calendar. This feature is called REMIND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enter a "!" in any (non-repeating) Appointment or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and the Description will appear (if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end date) on a report after the end of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RePorT. The default is to print the full 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uppresses the standard CALenda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{Search} - CALRPT has the ability to search your Calenda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specified string over a 999 day time span. Sear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INsensitive and the search string should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if the it contains blanks or special characters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active Weekly Separator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S Birthday /D 20    Searches your calendar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s over the next 20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S "Visit Mom" /D 365 Searches your calendar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were supposed to visit your m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{Task File} - Optionally CALRPT can interface with Resid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Manager to integrate Tasks / ToDo Lists with Calend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 The default filename used is RTM.DAT an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from the current directory. If /T is specified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rameters the default Task File name is used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specify the name of the file you want to use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T /D 20     Produces a 20 day report with RTM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T MYTASKS.DAT /D 20   Produces the same repor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TASKS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if you have a Task Due 21 Days or mor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date of the report CALRPT will not includ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report. CALRPT looks for PAST DUE Tasks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up to and including the Report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{Max Video} - This option instructs CALRPT to us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 available for the monitor type being used (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EGA/50 Lines VGA). 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{Weekly Separators} - This option instructs CALRPT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 separator line at the end of each week. **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{Help} - Tells CALRPT to list a short help scree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CRT) all appointments for the next 1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rpt /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Printer) all appointments for the next 1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rpt /d 10 /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Printer) all appointments for June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rpt /b 06/01/89 /d 3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Note the two digit month &amp;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CRT) appointments for the next 7 days in your Common Ap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rpt /c C:\SKPLUS\COMMON.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Note: 7 Days is default so does not need to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 are error messages generated by CALRPT and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mm/dd/yy Invalid Begin Dat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generated when an invalid Begin Date /B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is could be the result of invalid month or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r the month or day value was specified with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mm/dd/yy Invalid End Dat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generated when an invalid End Date /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is could be the result of invalid month or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r the month or day value was specified with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End Date &lt; Begin Date --- Begin/End Date 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generate when the End Date is chronolog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the Beg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Appointment Limit Exceeded. nnn  Appointment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RPT has a limit (specified earlier)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ointments it can store. If this limit is exceede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appointment records are skipped. This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in a loss of repeating appointment records. Du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ure of the SK+ calendar early repeating appointmen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while later "standard" appointments will be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Max Exceptions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ing appointments can be excluded(deleted) on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using SK+. This is flagged in the calendar file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to the repeat. CALRPT can track up to 30 exce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repeating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Insufficient Memory to Proces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RPT will store up to 4K bytes of note data per appoint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 every computer system has its memory limits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lot of big notes you may run out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see this message if you run CALRPT while she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Insufficient Memory to Process Repeat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ing notes are subject to the same memory limitation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note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SK+ Record Size Exceeded CALRPT Limit.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+ supposedly can have very large records (2 Billion+ Byt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CALRPT's current limit is 60K records (NOT FILE SIZ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file. Normally you shouldn't come even come clo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less you have a LOT of repeating appointments o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big notes. If this message occurs you might want to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some of your prior years data from your calendar -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Filename Not Found or Invalid Calendar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a result of CALRPT not finding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installation program or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/C option. Check the spelling and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REPOR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RPT 1.00s: SideKick+ Formatted CALendar RePorT (c) WetZoft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: c:\skplus\Personal.APP   AS of: 04/18/89 10:00am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/Time      Description                                       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-Apr-89 T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00a - 11:00a Supervisor's/Planning Meeting Rm 420             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:00p - 02:00p Voice Mail Survey - Pick Up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:00p - 03:00p Problem Management Meeting Rm 1300    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-Apr-89 Wed                                                          H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00a - 10:00a Unit Supervisor's Meeting                    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is fairly self explanatory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field. The flag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- Repeating Appoint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- Attached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- Attached Ala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    - Toggled 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1s Added Current Date and Time to H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bility to Print Tasks After Appoint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Pop-Up Help to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with midnight appoint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Printer Ready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Code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s Added /T Resident-TaskManager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12/24 Hour Clock Support (Install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d Appointments Capacity to 8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d Calendar Record Capacity to 64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5 Second Pause to Shareware Screen (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2s Added /S Search Option (User Reque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Small Bug in Weekly Separators when no data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s Added /V Switch for Max Video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/W Switch for Weekly Separators (User Reque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/W /V /N to Install Program for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ed Printer Page Break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Repeating Note Truncation 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inter Initialization String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s Initial Share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comes with a simple installation progra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you to set some of the DEFAULTS that CALRPT 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se are pretty straight forward but a small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ropriat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installation program all you need to do 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LINST. CALINST MUST be in the same directory as CALR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 must not be renamed. CALINST allows you to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            Defaul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File Location     PERSONAL.A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ys to Preview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utput Disk File      PERSONAL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Foreground Color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e/Background      BrWhite/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Note Color           LtMag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Reminder Color 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re/Background       Black /L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ermination String   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age Length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ax: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Separators:    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Notes: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:                  AM/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Task File Location:  RT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s are self explanatory but a brief explan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There is pop-up help (F1) available for each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press &lt;ESC&gt; the install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ed and any chang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tafile Path &amp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's uses the default SIDEKICK PLUS Time Planner Fil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.APP. If you have renamed your Time Planner fil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's default here. The format is: d:\PATH\FILENAME.EX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mit drive or path CALRPT will search for the Time Pl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DOS 3.x defaults : Current Directory, CALRP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Path.  You can always override this op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ys fo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assumes you want to view the next seven day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You can override this default each time you run CAL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D n command line option or you can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Valid Range is 1-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utput Disk File Nam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will send it's output report to a Disk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.RPT if you specify the /F option on the command lin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the file name enter it here. Forma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\FILENAME.EXT. Omit the drive or path if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go to the default drive and path. You can also spec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with the /F command line option to overri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uses 5 Basic Colors; Highlighted Foreground,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/ Background, Note Foreground, and Messag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Background.  Use the Space/+/- keys to toggle through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he Color Sample Box shows what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will look like (if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itialization / Termin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will send Printer Initialization and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when the /P parameter is specified.  Enter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ppropriate for your printer. To enter a Page Ejec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P&gt; &lt;CtrlL&gt;. Only the &lt;CrtlL&gt; will display.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int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will issue a Page Eject (^L) and Print a new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each page. CALRPT defaults to 0 lines per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lines you would like printed on each pag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0 no page eject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has a command line switch (/V - Max Video)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ideo mode. You can turn on Max Video (43/50 Lin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Screens) with the /V switch or toggle the field he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/+/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Separator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can print Weekly Separators to indicate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eek on the report. You can turn this option on with the 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 and/or you can toggle the default he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/+/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No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will print up to 4096 bytes of no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each appointment. This option can be togg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N [n] command line switch or you can toggle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on in this install program. If turned on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always limit the note output by specifying /N 1 (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of your choice on the command line. Toggl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pace/+/- keys.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normally prints out times in AM/PM format.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+ to 24 Hr format then you should also set this flag to 24 H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is field with the Space/+/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esident Task Manag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 will read Task files from Resident TaskManage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/T option on the command line. If you wish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enter it here. Format is: d:\PATH\FILENAME.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sure the Task File EXISTS!  You can always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 on the command line with/T [Filename].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is availab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Print Before/After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 (and if the /T option is specified) CALR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your daily Tasks before your appointments.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see your tasks printed after your appointments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AF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RPT Formatted CALendar RePorTs for SideKick + 2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__________________________________ Zip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__________________   Compuserve ID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 2.01                       $20 x |__________|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Printed Documentation and latest Disk |_____$5.00|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5 [ ]  5.25 [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Due:                                         |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get CALRPT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r Suggestion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tZof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88 Martin Ct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vern MD 21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