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: Time and task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 .EXE  37312 ver. 2.02    [CALender RePorT SK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nicely formatted calendar report (screen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 for Sidekick +'s calendar file without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+. Also interfaces with RTM to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nd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CAL    929 ver. 2.02    [CALender RePorT SK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NST .EXE  63616 ver. 2.02    [CALender RePorT SK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 .DOC  31742 ver. 2.02    [CALender RePorT SK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RV  .EXE  46384 ver. 1.02    [CALendar for TRaVe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be a traveling Sidekick for Sidekick+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ly printed reports without invoking Sidekic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designed to fit into a small notebook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ling. Also interfaces with RTM for comple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INST.EXE  65312 ver. 1.02    [CALendar for TRaVe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RV  .DOC  30466 ver. 1.02    [CALendar for TRaVe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L   .EXE  40127 ver. 2.00    [APCAL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ny nine consecutive months on the scree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scroll through the months. Press &lt;Enter&gt;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month and bring up a fill screen calenda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. Can be used just like a wall calendar for jo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 Includes Alarm (rev 1.01) for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Clock (rev 1.02) for onscreen clock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s and appointmen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EXE   1230 ver. 2.00    [APCAL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DOC   1969 ver. 2.00    [APCAL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FX .BAS    745 ver. 2.00    [APCAL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RX .BAS    977 ver. 2.00    [APCAL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.APT   2001 ver. 2.00    [APCAL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   .DAY    781 ver. 2.00    [APCAL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.COM   2541 ver. 2.00    [APCAL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     24997 ver. 2.00    [APCAL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