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sident-Task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01 -- July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Memory Resident Task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89,90 WetZof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dent-TaskManager Documentation                                   Page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 INTRODUCTION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What Is Resident-TaskManager?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Current Limitations &amp; Restrictions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Acknowledgements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. LEGAL STUFF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Trademarks Mentioned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Copyright Notice And License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Warranty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 Registration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 Bulletin Boards, Users Groups And Disk Vendors......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. INSTALLATION AND DEFAULT OPTIONS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Using The Install Program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V. COMMAND LINE OPTIONS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 GENERAL USAGE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Tasks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Swapping-Memory-Resident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Displaying Task's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 Commands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 Popping Up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. COMMAND REFERENCE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Scrolling The Display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Add/Modifying Items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Deleting Items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 Editing the Attached Description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 Date Manipulations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 Exiting Resident Task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. Sorting Tasks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. Menus..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. File Options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. Print Options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I. EDITING KEYS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II. TECHNICAL NOTES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X. OTHER PROGRAMS BY WETZOFT APPLICATIONS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CALRPT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CALTRV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. REVISION HISTORY.........................................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dent-TaskManager Documentation                                   Pag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What Is Resident-TaskManag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dent-TaskManager(RTM) is (optionally) a memory-res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manages lists of Tasks, Reminders or ToDo's.  Re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n be anything you want it to be: a general list of th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, a list of appointments, tasks you've delegate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dent-TaskManager's most important feature is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 to load as a memory-resident program.  That means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 you whenever you need to use it.  And, it only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6 of DOS' lower 640K while doing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Resident-TaskManager does not have to be 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-resident. It can be run as normal DOS task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r within a Window's or DesqView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-TaskManager has the following features for mana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 and l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Multiple lis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Add, Modify, Delete, Repeat, and Trans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3 Level Sor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Prioritiz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Easy date manipul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A user-definable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Audit Files with view and search capab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 Simple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dent-TaskManager provides the best combination of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, simplicity, and features for managing small lis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ntion SK+ Owners!! - Now you can integrate your T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with your SK+ Calendar. Using CALRPT and/or CALTRV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separately from WetZoft Applications or on Compu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ORAPP LIB 2 &amp; IBMSYS LIB 3), you can merge task lists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Resident-TaskManager with a formatted listing of your SK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/Time Planner. A short description of CALRPT and CALTR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Current Limitations &amp;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150 Absolute maximum number of Tasks. The default is 50.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use the install program to set this number depending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mount of EMS memory / Disk Space 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5 lines (72 characters each) of added descrip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Requires about 6K of real memo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dent-TaskManager Documentation                                   Page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Requires about 150K of EMS, or approximately 300K of disk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his is based on the Max Tasks set in RTMIN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RTM can not be loaded globally within a DesqView or Wind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. They fight each other for the keyboard and RT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ways loses. However, RTM runs fine within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NOTE: Resident-TaskManager will not pop-up over a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such as Windows (Although it can be run within a Window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striction is for two reasons. 1) It takes a lot of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/restore the graphics screen and 2) We have not se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fire way to detect all modes and all colors properly. H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ere not satisfied with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a graphics program and wish to pop-up Residen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Manager, you must switch the program to text mode first(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lication provides this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ks to TurboPower Software for furnishing an excell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of utilities (Turbo Professional 5.0) that made thi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in 25% of the time it would have taken us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ks to my co-author Terry Hughes who put in many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rs on this project. Terry really did all the hard stu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. 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Trademarks Mentio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Pascal is a trademark of Borland Intern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Professional is a trademark of TurboPowe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's is a trademark of Microsoft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is a trademark of Quarterdeck Office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Copyright Notice And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ocument; other accompanying written and disk-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and specifications; and all referenced and relat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demonstration code and object modules accompany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are copyrighted by WetZoft Applications.  The 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er hereby licenses you to: initial use of the software;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any copies of the software and documentation as you wish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exact copies of the original to anyone; and distribu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documentation in its unmodified form via electron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.  There is no charge for any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not free software.  This license allows you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without charge for a period of 30 days.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using this software, include this software as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roduct, either commercial, shareware, freeware, or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, REGISTRATION IS REQUIRED.  Any other use of Residen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Manager  is in violation of federal copyright law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dent-TaskManager Documentation                                   Pag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copy of the software may be distributed or given a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this accompanying documentation; this notice must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.  ONLY COPIES OF THE SHAREWARE VERSION MAY BE DISTRIB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Y FORM. Contact WetZoft Applications if you receive a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oes not comply with these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no warranty of any kind associated wit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and the copyright owner is not liable for damag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ind.  By using this software, you agree to this.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ort has been made by WetZoft Applications to make this prod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-free.  However, the nature of software development is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mpossible to guarantee bug-free software. Every attemp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made to correct any verifiable bug reported. Upgrad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available to all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.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gister Resident-TaskManager, fill out the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end of this documentation, and send a check or money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 US funds only) for the appropriate amou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tZoft Appl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88 Martin Ct W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vern MD 211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on receipt of the appropriate registration fee, WetZ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 will acknowledge the registration and provi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with the codes necessary to remove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screen and the annoying pause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and a registration number entitling the user to upgra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elephon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gistration fee is for the use of a single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-TaskManager by ONE individual. Resident-TaskManager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on any computer owned by the registered user so long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possibility of Resident-TaskManager being us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one location at the same time. Please contact WetZ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 for information on multiple copy registr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phone support will only be provided to registered us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echnical assistance and you are NOT registere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either write to WetZoft Applications the address abov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the author on Compuser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im Wetzel [75166,3200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-Mail, BORAPP, IBM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. Bulletin Boards, Users Groups And Disk Vend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NO CIRCUMSTANCES MAY RESIDENT-TASKMANAGER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WITHOUT ALL ACCOMPANYING DOCUMENTATION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dent-TaskManager Documentation                                   Page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CLUDING THIS COMPLETE FILE), ALL PROGRAMS, AND OTHER MATERI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WITH THE OFFICIAL COPIES FROM WETZOFT APPLICATIONS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UCH DISTRIBUTION OF RESIDENT-TASKMANAGER OR ITS RE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EXCEPT AS PROVIDED FOR IN THIS LICENSE,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D TO BE IN VIOLATION OF FEDERAL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. INSTALLATION AND DEFAUL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ident-TaskManager system consists of six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M.EXE        - The Resident-TaskManager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M.DAT        - A Short Help File in Resident-TaskManager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M.DOC        -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MCONVT       - A Conversion Program to convert RTM 1.x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MINST.EXE    - An installatio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SNEW.RTM   - Changes included in this version of R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these files into whatever directory you wish.  Th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 how you want to run Resident-TaskManager and se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Using The Install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dent-TaskManager is somewhat unusual in that many of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can only be set via the install program (RTMINST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 for doing this: to reduce the amount of memory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program (by reducing the size of the program itself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most options are typically set only once, this should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able trade-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RTMINST, simply type: C:&gt;RTMINST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MINST will look in the current directory for RTM.EX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not there, RTMINST will search your currently defined pa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at fails as well, RTMINST will end with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MINST presents a data-entry screen showing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onfigurable option and it's current value.  Use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to scroll through that screen, setting the defaults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. Use the &lt;F1&gt; key at any time for a Pop-Up Help box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Datafile Path &amp;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Resident-Task's default data directory an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RTM always looks here for it's data. If no file is fou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M will create a new one (with the specified name) and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records. You can override this option at run-tim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 [Filename]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data file name, you can specify a new drive, pa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le name. It is highly recommended that you add a Drive &amp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dent-TaskManager Documentation                                   Page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to the filename supplied. If you do not Resident-Task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ry to read its task file from whatever directory you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-Up in. While this may be useful in some situations it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lead to multiple task files spread across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SwapFile Drive &amp;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RTM can't find enough EMS (or Disk /D swapp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) RTM will use a disk file "RTMSWAP1.$$$" to perfor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. You MUST specify at least a driv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swapfile path, specify the drive and optional pa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backslash is REQUIRED. RTMINST will make sure this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ath exists!  If it doesn't RTMINST will report an erro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have to correct the entry. The default is C:\.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 are C: -&gt; G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M uses a variety of colors to make the screen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able. Use the Space Bar,+,- keys to toggle through the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 The Color Sample Box always shows what the current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s will look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Ru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dent-Task has 3 Run Modes. "Normal Task" means to ru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rmal DOS program. "Swap EMS" (Recommended) means to swap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6K to EMS and run as a TSR. "Swap Disk" means to swap all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K to Disk. Note:  "Disk Swap" will also be used if there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EMS available to run as "SWAP EM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Run Mode option, use the +/-/Space keys to toggle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re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1 - SWAP EMS (Best Performance) - Instructs RTM to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a swapping TSR using approximately 6k of your 640K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bout 150K of exPANDed (EMS) memory. This is the high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ance option with low memory requirements and fast pop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2 - SWAP Disk (Somewhat slower Performance) - Instruc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TM to run as a swapping TSR using approximately 6k of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40K memory and about 300K of Disk Space. This has somew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ower performance with low memory requirements and somew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ower pop-ups. Performance of this option can be enhanc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 of a RAM Disk. (A perfect option for AT users wit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e 384K of exTENDed memo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3 - Normal Task (Default) - Instructs RTM to run a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 DOS task. This option is useful from the command l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dent-TaskManager Documentation                                   Page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does not allow you to pop-up over your existing work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can be used if you are using some other form of ta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Ho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Hot Keys consist of one or more of: &lt;Ctrl&gt;, &lt;Alt&gt;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eft-Shift&gt; and &lt;Right-Shift&gt; + one "other key". The "other ke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any VALID letter, number, or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Hot Key, simply press the desired hot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.  The text description of the current hot keys l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verify that RTMINST got the keystrokes correctly.  Here a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ple of things to remember about valid hot key comb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you must have at least one of: &lt;Alt&gt;, &lt;Ctrl&gt;, &lt;Left-Shift&gt;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Right-Shift&gt; (these are all referred to as shift ke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you can have multiple shift keys in any combination (i.e.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hift can consist of all four shift keys. But, I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to see a picture of you trying to hit all of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one (and only one) non-shift key follows your shift key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avoid keystroke combination that you might use in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or that other pop-up programs might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, there are a limited set of Keys that the IBM BIOS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process directly (and neither does RTM). Some of thes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&lt;Ctrl&gt;-number/punctuation keys and a few &lt;Alt&gt;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nctuation keys. Generally most &lt;Ctrl&gt;-Letter/Function key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as are most &lt;Alt&gt;-Letter/Number/Function keys. One wa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re is to try the key you want to use - If it is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it is a valid HotKey. There should be enough to choos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you don't conflict with any other TSR's or Function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used by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Task Prio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dent-Task provides the capability to PRIORITIZ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. If you want to have a Default value supplied - enter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. The priority field is used in some of the Task s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 Recommended values are A -&gt; Z or 0 -&gt; 9 or Spac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s "B". It is recommended to use all Numbers 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. Intermixed letter &amp; number priorities may not so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you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User Field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dent-Task provides one user-definable field. It is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length and has a title of up to 7 characters.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dent-TaskManager Documentation                                   Page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is displayed where ever Task's are displayed or prin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name for this field is "Project". You can chang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here and also specify a default Value in the User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User Field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dent-Task provides one user-definable field that is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long. The field is displayed next to the task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screen. The default for this field blank. If most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ojects" or what ever you use this field for have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- you can specify that value here. RTM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that value to the user field as you add records.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type over the display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Delet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dent-Task provides various methods of DELETEing Tas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ERASE: To completely erase a task from the file MOV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ve the task to the AUDIT file and then erase the task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: To copy the task to the AUDIT file and leave the task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. When you select "D"elete from the RTM Menu the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here will be automatically highlighted and you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hit "Enter" to carry out the action. You will still be 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nother option by scrolling with the arrow 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ly, RTM will use this default if you specify Qu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using the &lt;Alt&gt;-D keys on the main screen.  Space/+/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s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Load Only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RTM is loaded as a memory resident program, it exec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as it loads.  That is, you have a chance to view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pulate your Task's.  If you just want RTM to load quietl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isplay the your Tasks initially, then set this op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"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rite After Add/Mod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dent-Task normally writes all task file changes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the program. If you would prefer, you can set this op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" and write the task file after each change is made via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/Modify screen. Warning - After the file is written you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Quit with No Save option from the Exit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dent-TaskManager Documentation                                  Page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uropean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dent Task Manager can show its dates in Standard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M/DD/YY) or, if you set this flag to "Y", in European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D.MM.Y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Sort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M provides various Sort options for viewing your data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pick the one you would like have as default by togg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options with the +/-/Space keys. You will st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sort &amp; view your tasks in a different order within RT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also used as the Quick Sort method when you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Alt&gt;-S key within RT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Sor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default RTM will load your data and display it as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saved or modified. This option allows you to have RT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sort your Task file each time it is loaded and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you add or modified a record. If this option is set to "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M uses the Default Sort Order on loading and the last 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he user specified after adding or modifying 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 Due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dent-Task will, by default, check your tasks to se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any that are Past Due. If you do, each time you pop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M, you will be reminded with a short warning message. If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want RTM to check these tasks for you just change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Printer Setup / Rese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inter Setup and Reset strings are sequences of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SCII characters that can initialize or reset your pri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control characters, first press ^P (control-P)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desired control character (e.g. ^O). Control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isplayed as uppercase alphabetics (^O is displayed as 'O'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) in a differe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Print Pag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inter Page Size setting tells Resident-Task how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to print on it's reports. When the page fills up to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ar) the specified page size, Resident-Task issues a Form F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to advance the printer to the next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dent-TaskManager Documentation                                  Page: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Tasks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dent-Task can support up to 150 Tasks. This requ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150K of EMS/Disk space when loaded in "Resident" mode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educe the EMS space requirement by setting a lower li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ach Task requires about 430 bytes). Select a value between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150. RTM's default is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&lt;F10&gt; to save your options and end the install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&lt;Esc&gt; to cancel the changes and end the program.  Use &lt;F2&gt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all options to the default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options can also be specified on the command lin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run RTM (typically in your AUTOEXEC.B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V.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bility to change a few options from the command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load Resident-TaskManager is provided.  These op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most likely to change on a temporary basis (whe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n't want the burden of re-running the installation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ing RTM /? will give a list of the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{Load as DISK Swapping TS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tells Resident-TaskManager to load as a DISK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ping TSR. This is a very good way to ga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ality of Resident-TaskManager if you don't have 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available on your system. Resident-TaskManager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 to the path specified in the install program or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C:\. Resident-TaskManager creates two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TMSWAP1.$$$ and RTMSWAP2.$$$. PLEASE DO NOT DELETE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while RTM is running - it is a nasty sig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NTION AT Owners: Resident-TaskManager likes to use par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384K ram disk above the 640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{Load as EMS Swapping TS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ells Resident-TaskManager to make itself memory-resid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as little memory as possible.  This is the prefer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mode in most cases.  If enough EMS is available,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ping will be done using EMS memory.  If EMS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, Resident-TaskManager will swap to DISK.  Thi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 in a slight delay when you hit the "hot key".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ther mode, Resident-TaskManager consumes only 6K of 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dent-TaskManager Documentation                                  Page: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 [drive:\path\filename] {Load Optional Task 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tells Resident-TaskManager where to find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.  This overrides the default (or installed) location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audit file is always derived from the data file name.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identical to the data file name with the exception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.  The extension for the audit file is .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specified a file name of C:\DATA\PROJECT1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udit File will be C:\DATA\PROJECT1.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(uninstalled) file name is RTM.DAT.  And, th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default audit file is RTM.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 {Normal DOS Progra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ells Resident-TaskManager to run as a Normal foregr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sk; it will not stay residen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 {load onl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is only relevant when Resident-TaskManag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ing installed in memory resident mode.  Normally, a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 Resident-TaskManager, it will display your li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s and give you a change to Add/Modify/Delete etc. Whe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, Resident-TaskManager will stay resident in memor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whenever you press the 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on't want Resident-TaskManager to execute as it loa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.e., just load quietly) then specify this option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 {unloa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tells Resident-TaskManager to unload from mem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only use this option from the DOS command line; an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if Resident-TaskManager was the LAST PROGRAM LOAD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.  If either of these conditions is not true, Residen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skManager will not unload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 GENERAL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Task consists of a 48 character Task name, a due-date,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, a Priority (User Selected) and one user defined field of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 The due day-of-week is also displayed.  A Task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up to 5 extra description lines of 72 characters ea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dent-TaskManager Documentation                                  Page: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defined field can be whatever you want it to b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, Delegated-To, Time, etc.  The title of the user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changed through the 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s are kept in a file on your hard disk.  You can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and location of that file with the installation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specify a file name as you load the program; 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it while the program is running.  When you complete Task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imply erase them; or, you can move them to an au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is gives you a running record of things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lished (and when you accomplished th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Swapping-Memory-Re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dent-TaskManager is memory-resident program that us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 memory as possible.  The actual amount of memory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Resident-TaskManager is about 150K bytes (depending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of Max Tasks).  This is far too much memory to devo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memory-resident program.  So, Resident-TaskManager swap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k of itself to either EMS memory o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it, EMS memory is by far the best ch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though a RAM-Disk swap is pretty close). 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, Resident-TaskManager pops-up almost immediate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Resident-TaskManager can find enough EMS memory, it wil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Resident-TaskManager can't find enough EMS memory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wap to disk.  This requires about 300K of disk spac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back to this method is increased loading times.  That 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ress the Resident-TaskManager hot-key, it takes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ments to pop-up (depending on the speed of your disk). 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elay can certainly be bothersome, it still offer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tage of not having to exit your current application, jus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your Tas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lso run Resident-TaskManager from the DO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You may want to this if you don't have EMS memory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n't in the middle of an application.  This gives you the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both worlds:  a normal, fast-loading Task Manager when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oing anything else; and a somewhat slower, memory-Res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Manager for when you're in the middle of an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Displaying Task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dent-TaskManager presents a full-screen list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s.  A highlight bar shows the currently selected item. 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can have up to five lines of attached description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attached to the highlighted item is always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bottom of the screen.  These two windows are call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ly, the main window and the attached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dent-TaskManager Documentation                                  Page: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op line on the screen is the status line.  It tell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the current Task file and the current date and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ly, the top line may show you a pull-down menu &lt;F10&gt;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s you access to all of Resident-TaskManager's command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line is the command line.  It tells you what comman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are currently active. In addition to the commands shown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other commands are available as quick commands.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line help &lt;F1&gt; for a list of the current Quick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functions (e.g., Add and Modify) require a third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op-up.  These pop-up windows are always tempo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.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commands are simple, unshifted, single letter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 of the currently selected item can be manipulated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/Right (and &lt;Ctrl&gt;-Left/Right)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brief help screen is available through &lt;F1&gt; and &lt;Alt&gt;-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 line at the bottom of the screen always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the currently active commands o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. Poppi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dent-TaskManager is designed to pop-up very safely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't pop-up in the middle of critical operations (like ac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hard disk or over a graphic screen).  It is consider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op-ups.  That is, it will allow other programs to pop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it, if it's not bu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one situation where other pop-ups can't b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Resident-TaskManager is active.  Generally, TSRs inst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esident-TaskManager cannot be called.  Why? 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-TaskManager has "borrowed" their memory. Temporari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TSRs no longer exist.  Resident-TaskManager will put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after it's finished.  Therefore, any TSR you might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-up over Resident-TaskManager, must be loaded before Residen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brings up an important point about where to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-TaskManager. Really, the above paragraph explain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.  But, just in case it wasn't clear, NEVER LOAD Residen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Manager BEFORE A NETWORK DRIVER OR OTHER DEVICE DRI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, all programs and drivers loaded after Residen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Manager will get swapped out when Resident-TaskManager pop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.  Swapping out a Network Driver will cause most Network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 that the station is lost (and will probably log it 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case of Novell Netware, Resident-TaskManag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 if you are attempting to pop-up over a Network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on't let you do it. It can't recognize other networks; 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arefu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dent-TaskManager Documentation                                  Page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popping up, Resident-TaskManager will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the current screen and restore those contents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.  This is true for TEXT DISPLAYS only. Current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-TaskManager will not pop-up over graphics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. 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Scrolling Th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DnAr&gt;    - Down Arrow moves the highlight bar down one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UpAr&gt;    - Up Arrow moves the highlight bar up one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PgDn&gt;    - Page Down displays the next screenful of it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PgUp&gt;    - Page Up displays the previous screenful of it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HOME&gt;    - Home displays the first i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ND&gt;     - End displays the last i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sc&gt;     - Escape removes the current pop-up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Add/Modifying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" - Add a new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"A" key to add a new Task to your list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/Modify window pops up and lets you fill in a new it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Enter or the arrow keys to move from field to field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always defaults to today's date. Use the arrow key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it.  The priority field accepts any character and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ce all alphabetic characters to UPPER CASE. The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is blank (or no priority).  Up to fives lines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ed in the attached descriptions area (See "Editing Key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ter in this document). Press &lt;Esc&gt; while in the Attach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 Area to stop editing or &lt;F2&gt; to stop editing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. Or, press &lt;F2&gt; at any time to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items are always inserted at the current highligh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unless the auto-sort option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M" - Modify an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the highlight bar to the desired Task. Press "M"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ring up the Add/Modify window and let you modif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sk (See "Editing Keys" later in this document).  Use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the arrow keys to move from field to field. Press &lt;Esc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in the Attached Description Area to stop editing or &lt;F2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top editing and save. Or, press &lt;F2&gt; at any time to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R" - Repeats an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eats a Task in it's entirety.  This is useful for cre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ew mostly similar Tasks.  Create one, repeat it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y the new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Deleting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D" - Delete a Tas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dent-TaskManager Documentation                                  Page: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"D" will display the Delete Option Menu.  The th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ase (completel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to Audit File (and eras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To Audit File (and lea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rase option simply erases the current Task; no recor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will re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ve option also erases the current Task; however,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copies it to the Audit File.  The Audit File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ort-format file that keeps holds copies of all Tasks you'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d (and sent to tha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py option also moves the Task to the Audit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; it does not delete it from your active list. 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ful for repetitive Tasks.  For instance, you have cer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sks that you must do every month.  So you don't forget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Task entries to remind you of them.  After you'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d the task, you document that fact by Copying the Ta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Audit File.  You still have the original items i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e file.  Now, you can use the Date Manipulation key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he next due-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lt&gt;-D - Automatically Delete a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&lt;Alt&gt;-D will automatically delete a task according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lete option specified in the install program.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ilar to the "K"ill option listed below but you ha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of automatically Copying or Moving the task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di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K" - Kill a Task Immediat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"K" while on the main screen will Kill / De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ighlighted task immediately. There is no warning -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sk is gone! (unless you use the (Q)uit with No Save to ex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TM). The "D" menu option is the recommended option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aling with completed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. Editing the Attached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lt&gt;-E - Edit Attached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ident-TaskManager can edit the attached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task. See "Editing Keys" elsewhere in this docum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have completed editing the attached descriptio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hit &lt;Esc&gt; or &lt;F2&gt; to quit edi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dent-TaskManager Documentation                                  Page: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. Date Manip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f the date manipulation commands operate on the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item; or, on the Due Date field in the Add/Mod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&gt; Increment Day - The RightArrow increments the date by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- Decrement Day - The LeftArrow decrements the date by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trl&gt;-&gt; Increment Week - The &lt;Ctrl&gt;-RightArrow combin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ements the date by one wee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trl&gt;&lt;- Decrement Week - The &lt;Ctrl&gt;-LeftArrow combin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rements the date by one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" - Pop-Up Calendar - Using "C" on any date field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oke a pop-up calendar with either the task date or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highlighted. You can then page through the calendar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y (right/left arrow), week (up/down arrow), month (Pag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/Page-Down), or you can go to the current date by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&lt;Home&gt; Key. Pressing &lt;Enter&gt; will accept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, &lt;Esc&gt; will exit the calendar and leave the original 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. Exiting Resident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X" - eXit with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saves the current data file (if it's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ied) and ends the program.  No verification i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sc&gt; - Quit with Options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displays a prompt box of three options: Sav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amp; Quit; Quit with NO Save. You can use the arrow keys to pi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sired option and then press Enter.  Or, just pres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key (S,Q) for immediate execution.  The option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Note: &lt;Esc&gt; will also exit all menus and cancel any a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ini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. Sorting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" - Sort th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sort your lists eleven different ways.  A prompt 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displayed with all of the possible sort options. 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bar to pick the sort order you need, then hi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lt&gt;-S Sort the list Automatical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dent-TaskManager Documentation                                  Page: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specify a default sort option in the install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n automatically sort your file at any time by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&lt;Alt&gt;-S key. If you pop up the sort menu and chang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 option that option will become your NEW sort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il you change it again or remove RTM from memory.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Auto Sort on in the install program the &lt;Alt&gt;-S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used to maintain sorted order after date manipul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uto Sort option only maintains the sort order af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/Modify tasks or a new file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.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0&gt; - Menu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&lt;F10&gt; initiates a Pull Down menu that will giv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 to all of Resident-TaskManager'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 Fil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F" -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File - While running, you can switch to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sk file without leaving the program. The switch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ght be useful if you use a different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projects or maintain tasks/assignment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ous individuals.  Resident-TaskManager prompts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 new file name (and keeps prompting you until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a valid file name, press enter for a file pi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, or press &lt;Esc&gt;.  You will be asked if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 the current file prior to reading the new file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have made any changes. This option can also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-read the current file and cancel any changes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made without using the quit option to canc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File - While running, you can Save the current Ta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without leaving the program. This is helpful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have made a lot of changes and have not saved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for some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Audit File - Resident-TaskManager has the op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ing an Audit file for tasks that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ted and deleted using the "Copy" or "Move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. This file can be "Viewed" from the file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by hitting the "V" key from the primary task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 Task - Resident-TaskManager can transfer (copy)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sk to another task file. This is helpful if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reate a new task file for a different project or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ant to assign a task to another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V" - View Audit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dent-TaskManager Documentation                                  Page: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udit File can also be viedwed from the main task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hitting the "V" key while the main task scree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. While "V"iewing the audit file you can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/find a specific value by enter &lt;Ctrl&gt;-F. Once the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found it will be highlighted. You can search for the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rence of the item by pressing &lt;Ctrl&gt;-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. Prin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P" - Print th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a fairly basic Print facility.  It displays a sh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ck-list of printer options.  The changeabl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Lines are Skipped/Printed - The enter key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ggle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the Next 999 days - The enter key will bring up a sub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to allow you to specify the number of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the Next 999 tasks - The enter key will bring up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-menu to allow you to specify the number of tas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ant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"userfield" = ALL - The enter key will bring up a sub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to specify the substring you wish to search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[destination] - This field toggles between "LPT1"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FILE". When file is selected the Task repor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ten to a disk file named "taskfile.RP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 - The enter key will start th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ach option, using the cursor keys (or press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 of the option) to move the high-light bar.  Then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o select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tart printing, select the "Go" option and press the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.  Resident-TaskManager will print all qualifying Task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lt&gt;-P - Automatically Print Task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press the &lt;Alt&gt;-P keys you will get a quick listing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task file without going through the "Print" menu. &lt;Alt&gt;-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use the default print options or the last option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on the Pr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I. EDIT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adding or modifying tasks, Resident-TaskManager offer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rly complete set of basic editing commands. Th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and associated key(s) are listed below. These keys m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dent-TaskManager Documentation                                  Page: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y depending if you are editing a single line or the atta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Left&gt;, &lt;CtrlS&gt; - Cursor left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Right&gt;, &lt;CtrlD&gt; - Cursor right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trlLeft&gt;, &lt;CtrlA&gt; - Cursor left one word. If the curso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beginning of a line, it is moved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trlRight&gt;, &lt;CtrlF&gt; - Cursor right one word. If the curso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end of a line, it is moved to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Home&gt;, &lt;CtrlQ&gt;&lt;S&gt; - Cursor to beginning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nd&gt;, &lt;CtrlQ&gt;&lt;D&gt; - Cursor to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Up&gt;, &lt;CtrlE&gt; - Cursor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Down&gt;, &lt;CtrlX&gt; - Curso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trlHome&gt;, &lt;CtrlQ&gt;&lt;E&gt; - Move cursor to top of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trlEnd&gt;, &lt;CtrlQ&gt;&lt;X&gt; - Move cursor to bottom of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Del&gt;, &lt;CtrlG&gt; - Delete character at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Bksp&gt;, &lt;CtrlH&gt;, &lt;CtrlBksp&gt; - Delete character to lef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. If the cursor is at the beginning of a line, the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joined with the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trlY&gt; - Delet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trlQ&gt;&lt;Y&gt; - Delete from cursor to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trlT&gt; - Delete word to right of cursor. If the cursor is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of a line, the following line is joined with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nter&gt;, &lt;CtrlM&gt; - Start a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Tab&gt;, &lt;CtrlI&gt; - Move the cursor to the next tab stop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 mode is on, any text to the right of the curso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d to the right of the tab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Ins&gt;, &lt;CtrlV&gt; - Toggle insert mode on and off. A fat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s insert mode; a thin cursor indicates overtyp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trlB&gt; - Reformat attached descri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dent-TaskManager Documentation                                  Page: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trlQ&gt;&lt;L&gt; - Restore original contents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sc&gt;, &lt;CtrlBreak&gt; - Quit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II. TECHNIC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ose that care about these things, here is so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information about this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is written in Turbo Pascal version 5.5.  It rel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vely on the Turbo Professional toolbox from TurboPo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for screen handling, error handling, pick list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other aspect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uses the Swapping TSR routines from TurboPower Software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 Profess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X. OTHER PROGRAMS BY WETZOFT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CALR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RPT is a program that produces a nicely forma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report (Screen, Printer, or File) from Sidekick+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file without invoking Sidekick+. This is espec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ful in your AUTOEXEC file to show you what is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 for the next few days. To invoke CALRPT just type CALR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OS command line or place the command CALRPT some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CALT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TRV, like CALRPT, is a program that produces a nic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ed calendar report from Sidekick+'s Calendar fil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ing Sidekick+. The primary difference between CALTRV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RPT is that CALTRV is more paper oriented. That is it produ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re standard type of Daily, Weekly, and Monthly Calend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 CALTRV was designed to be a replacement for Trave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kick, by 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.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1 Released - 07/31/9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Fixed File Change Pick 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0 Production Release - 07/21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5 Beta Release - 07/16/9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Modified Help Screen for new options and cla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Cleaned up documentation for consistency and cl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4 Beta Release - 07/10/9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Fixed Problem with UserField/Task Descriptions Redra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Added Query to Create File when Changing/Transferring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dent-TaskManager Documentation                                  Page: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3 Beta Release - 07/09/9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Add time Completed to Audit re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Add Audit File Browse with String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Add 3 Level Sorting [Date, Priority, Project AND Projec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, Priority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Add Print to File [taskfile.RPT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Change &lt;F10&gt; in Add/Modify to F2 for File Save for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istenc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Add Transfer Task to Another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Add Wordwrap/Free Form Edit for Attached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Add &lt;Alt&gt;-E for Quick Edit of Attached Description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Add Message to Tasks Reports to indicate 0 or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s prin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Add Auto Save Option after Add/Modify [Installable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Fix Loose Changes to Lose Changes - Spelling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Add Pick list to Change of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Change All Data Entry Fields to Clear 1st Ch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Add Print from Cursor for N Tas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Remove Quit w/Cancel Option to Avoid Confusion -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Add European Dates Support [Installab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2 Released December 198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Added &lt;Alt&gt;-D,P,S for automatic deleting (Erase, Mov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), . Printing, Sort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Added Auto Sort option for keeping tasks so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Cleaned up Install program and added pop-up field hel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Removed Hidden/System Attribute from SWAP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Changed Insert cursor size on add/modify screen to be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sib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Added ability to access Help Screen &lt;F1&gt; from with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/Modify 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Add Verification Check when &lt;Esc&gt;ing out of Add/Mod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Add "Reminder" for past due tasks in Main Pop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1 . Added "K" for Quick Kill Task. WARNING!!! This will de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Task immediately!!! With NO warning. The "D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is still recommend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Added "C" for Pop-Up Calendar date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Added additional defaults to the Install program to a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to select Default "Delete" action, Default User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, Default Priority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Added/Clarified Quit options for Save/NoSave and Re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Fixed Install Program - Return on Hot Key went to Top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instead of next fiel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Fixed Problem with RTM/RBase conflict (INT 33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Fixed Problem when writing out Audit file with bla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0 Initial Shareware Release - September 19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ident TaskManager 2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:__________________________________ Zip: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:__________________   Compuserve ID: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Quantity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 TaskManager(RTM)         $25 x |__________|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/Printed Documentation and latest Disk |_____$5.00|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.5 [ ]  5.25 [ 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Due:                                         |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did you get RTM?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or Suggestions: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Completed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etZoft Appl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788 Martin Ct W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vern MD 211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