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   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  1990 (C)  Mentor Systems, 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or Systems, Box 158, Clarksville, Mo.  6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to extract records from text files based upon ke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for mailing list files, or any fil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 up based upon any given string.  For example, you can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containing the name John from your mailing lis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vely delete those with Smith.  This is an ideal compan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EM is Shareware.  You may use it freely for trial purposes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is $10.00 for a one-person user license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to Mentor Systems, Box 158, Clarksville, Mo. 63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mand string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CUTEM stringname filename[.ext] [S|?|U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stringname" is a string used as the key.  CUTEM then read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filename[.ext], and removes all lines in it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stringname".  If the file filename.bak exi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verify overwriting it.  If you use the "?" option,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about the deletion of each line being deleted.  If you use th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we write all the "deleted" lines to the file CUTEM.DEL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" option makes it ignore cas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CUTEM  jack  namefile.dat  U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length must be Less Than 256 Charact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ength is limited by MS-DOS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