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manager, a program to do selectiv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nd two search and repla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LIST.EXE 116502 ver. 2.06    [WhizLis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iling list manager is the easiest way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and addresses. Juggle your data as you nee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from simple labels to complicated form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LIST.TXT    470 ver. 2.06    [WhizLis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IT.EXE  28208 ver. May 90  [ChangeI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nd and replace utility that can handle up to 100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in up to ten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IT.INV    793 ver. May 90  [ChangeI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M   .EXE  16144 ver. 1.6     [Cut Them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records from text files based upon key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. Quite useful for mailing lists, log fi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you want to clean based upon any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you can delete all lines containing Joh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iling list file or selectively dele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containing Smith. An ideal companion to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P program. Registration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2411 ver. 1.6     [Cut Them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M   .DOC   2165 ver. 1.6     [Cut Them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.EXE  34556 ver. 4.03    [Search and Replace 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nversion utility to modify or delete bytes 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. Uses a list of substitutions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 .        11 ver. 4.03    [Search and Replace 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SR     808 ver. 4.03    [Search and Replace 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izes the capitalization of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2WS.SR    1996 ver. 4.03    [Search and Replace 4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an ASCII file to WordSt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DOS  .SR     461 ver. 4.03    [Search and Replace 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back-spaced composite characters to extended DOS 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BRS .SR     589 ver. 4.03    [Search and Replace 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ized spelled-ou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NTNC.SR    1895 ver. 4.03    [Search and Replace 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ize each letter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WORD .SR    2525 ver. 4.03    [Search and Replace 8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ize each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AT  .SR    6305 ver. 4.03    [Search and Replace 9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a directory (DIR &gt;FILE) and clean it u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BS  .SR     433 ver. 4.03    [Search and Replace 10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extended DOS ASCII to back-spaced compos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ALL  .SR    1350 ver. 4.03    [Search and Replace 1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all ASCII codes, 0 to 255. Selective fil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SR   10801 ver. 4.03    [Search and Replace 1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hensive collection of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OL  .SR    2851 ver. 4.03    [Search and Replace 1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space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MAC .SR     887 ver. 4.03    [Search and Replace 14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intosh assigns different characters to the codes 128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. This finds the best replacement when going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REPS .SR    1500 ver. 4.03    [Search and Replace 1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prepositions, articles and conjunctions in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2IBM .SR     888 ver. 4.03    [Search and Replace 1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 to MS-DOS opposite of IBM2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2WORD.SR    9921 ver. 4.03    [Search and Replace 1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number between 0 and 999,999,999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 .SR    2173 ver. 4.03    [Search and Replace 18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screen message into a PRINT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HSTCK.SR    1559 ver. 4.03    [Search and Replace 19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s to patch SR.EXE for a larg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ASM .SR    2432 ver. 4.03    [Search and Replace 20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screen message, typed as it will appear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needed for an 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   .SR    2171 ver. 4.03    [Search and Replace 2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screen message into a 'C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PACE .SR     804 ver. 4.03    [Search and Replace 2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spaces to ASCII 32 to ease substitutions of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 .SR     275 ver. 4.03    [Search and Replace 2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all letter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.SR     743 ver. 4.03    [Search and Replace 24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ll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  .SR    1970 ver. 4.03    [Search and Replace 2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extra spaces caused by right justific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2ASCII.SR    2203 ver. 4.03    [Search and Replace 2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WordStar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PTNBRS.SR    1328 ver. 4.03    [Search and Replace 2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ed in conjunction with EATALL, this filters ou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.DOC  25005 ver. 4.03    [Search and Replace 28 of 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