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3: Monthly and Quarterly Shareholde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0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.EXE 268901 ver. 1.00    [Annual &amp; Quarterly 1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mply Fantastic (tm) Annual &amp; Quarterly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it easy for the president of a small, close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ion to prepare periodic reports to the share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you need to prepare a shareholder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along with extensive on-lin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torial information. A handy letter writer, label m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ilt-in telephone dialer are included to make shar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&amp;MISC.FLT   1400 ver. 1.00    [Annual &amp; Quarterly 2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.CON    608 ver. 1.00    [Annual &amp; Quarterly 3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.FLT   1664 ver. 1.00    [Annual &amp; Quarterly 4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    .PRT  66560 ver. 1.00    [Annual &amp; Quarterly 5 of 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LNS .FLT   1268 ver. 1.00    [Annual &amp; Quarterly 6 of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