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 Simple Time Accounting V1.4  7/2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tally in Assembler using A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 syntax: LOG [ON, or OFF]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LOG ON FILE.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LOG OFF FILE.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Bad Syntax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ERROR IN OPENING OR CRE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ERROR IN OPENING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ERROR IN Logging off before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time you issue an LOG &amp; the file does not exist,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, if it is unsuccessful it will issu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allow you log on again without having to log of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put this in your AUTOEXEC.BAT &amp; your system locks u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reboot before you are able to log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date when you login &amp; the date you log of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 difference of 1 day, although the elapsed time may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4 hours depending on what time of the day you LOG ON &amp; OFF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st was used to handle the problem of logging on &amp; off before &amp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  If there is enough demand for changing this limitation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lling to change it.  Also the Total Elapsed time in days will not g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days.  The file size is limited only by your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use a seperate directory to keep all your tim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C: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what ever extension you like, I prefer to use .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autoexec.bat file 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C:\TIME\SYSTEM.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how long you play a game of chess you might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ess.bat which has the following line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C:\TIME\CHESS.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 C:\TIME\CHESS.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log out of one file before logging onto anoth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you can probably log onto as many files as you like before log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them.  If you put LOG in your autoexec.bat, you mus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 out of the file before you shutdown your computer to keep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t will of course log you off next time you boot up befor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I will be glad to fix it.  Please send description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copy of the time file that has the problem recor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the NONAME BBS you can send me email there, el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3767,3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 contribution of 5 dollars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Bunch         (804)393-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Gilli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mouth, VA  23702-2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look at what your file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ccoun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Login     Logout    Elapsed      Total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  --------  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6/90  21:12:07  21:12:14  00 00:00:07  00 00:00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6/90  21:12:14  23:20:03  00 02:07:49  00 02:07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6/90  23:20:03  03:10:08  00 03:50:05  00 05:58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7/90  03:10:08  13:20:04  00 10:09:56  00 16:07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7/90  13:20:04  21:15:05  00 07:55:01  01 00:02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7/90  21:15:05  23:20:03  01 02:04:58  02 02:07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0  23:20:03  23:21:06  00 00:01:03  02 02:08: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