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4LZE.EXE   Ver. 1.91 (7-15-90) by John Land, Esq. (Patent &amp; Copyright L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show which .EXE files have been compressed by the LZ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versions 0.90 and 0.91), and/or TINYPROG.  Also can show mis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or .COM files.  Output is sortable by size (default) or nam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able. Subdirectories can be processed. 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   CHK4LZE {filespec}  {/option}...{/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spec] can take wildcards (default is *.EX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-- show All specified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-- show onl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-- show only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-- show all Misnamed .COM and .EXE files (no 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--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-- by file Siz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-- Redirect mode; suppress most banners and file siz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-- Loop throug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ith the /L option, all subdirectories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are searched, but banners are shown ON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with files matching the initial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, *.EXE files).  However, some subdirectorie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match the exact request (e.g., if you as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 files, a banner will be display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that has *.EXE files, but no files will be li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of the EXE files is Un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1 fixes a minor bug in the subdirectory looping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when CHK4LZE was started with /L in a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had a single subdirectory depending from it.  Also, CHK4L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d if you specified *.* in a directory that had hidden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only, or volume directory entries.  Now fixed -- CHK4L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s directory and volume entries, proper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nd readonly files.  Lastly, files less than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significant only if specifying something other the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) were previous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