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2-1  .EXE  99696 ver. 3.26    [PC-Draft II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 for producing clip art graphics for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 The screen capture function lets you grab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nd graphic screens from other programs and the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 them. Draw circles, ellipses, lines, box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, arcs and curves. Spray paint, paint, eras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.  Design bar, line and pie graphs. Create and edi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. Clip art library included. Needs CGA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. Supports most dot matrix printers, LaserJe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. Three self-extracting files hold progra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796              [PCD2-1.EXE 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    .SCR    352              [PCD2-1.EXE 2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   .SCR    251              [PCD2-1.EXE 3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ST .BAT   2203              [PCD2-1.EXE 4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DS   .PIC   9997              [PCD2-1.EXE 5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ER .DWG   2814              [PCD2-1.EXE 6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ER2.DWG   4672              [PCD2-1.EXE 7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.SCR   1358              [PCD2-1.EXE 8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.SCR    734              [PCD2-1.EXE 9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  .SCR    276              [PCD2-1.EXE 10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2  .CFG    244              [PCD2-1.EXE 1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2  .EXE  95035              [PCD2-1.EXE 12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5     .PIC   6417              [PCD2-1.EXE 13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  .SCR    270              [PCD2-1.EXE 14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2001              [PCD2-1.EXE 15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     .EXE  49797              [PCD2-1.EXE 16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LST   6708              [PCD2-1.EXE 17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705              [PCD2-1.EXE 18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RY  .PIC   9253              [PCD2-1.EXE 19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TLE .PIC   3413              [PCD2-1.EXE 20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TS .PTS    128              [PCD2-1.EXE 2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LST   6755 ver. 3.26    [PC-Draft II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705 ver. 3.26    [PC-Draft II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.DOC   1941 ver. 3.26    [PC-Draft II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2577 ver. 3.26    [PC-Draft II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2-2  .EXE  52183 ver. 3.26    [PC-Draft II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732              [PCD2-2.EXE 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ER  .OBJ    256              [PCD2-2.EXE 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.COM   3693              [PCD2-2.EXE 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    .OBJ    256              [PCD2-2.EXE 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X    .MAC    139              [PCD2-2.EXE 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2  .DOC 127900              [PCD2-2.EXE 6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    .FON  13312              [PCD2-2.EXE 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    .OBJ    256              [PCD2-2.EXE 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   .FON   3968              [PCD2-2.EXE 9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   .OBJ    384              [PCD2-2.EXE 10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   .OBJ    256              [PCD2-2.EXE 1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  .OBJ    384              [PCD2-2.EXE 1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.PAT     80              [PCD2-2.EXE 1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2  .PAT     80              [PCD2-2.EXE 1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    .OBJ    256              [PCD2-2.EXE 1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 .BAT    147              [PCD2-2.EXE 16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.FON    896              [PCD2-2.EXE 1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  .OBJ    256              [PCD2-2.EXE 1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HOUSE.OBJ    256              [PCD2-2.EXE 19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1    .PAT     80              [PCD2-2.EXE 20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1.PAT     80              [PCD2-2.EXE 21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2.PAT     80              [PCD2-2.EXE 22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3.PAT     80              [PCD2-2.EXE 23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4.PAT     80              [PCD2-2.EXE 24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ANO   .OBJ    256              [PCD2-2.EXE 25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   .OBJ    384              [PCD2-2.EXE 26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 .MAC     69              [PCD2-2.EXE 27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   .OBJ    384              [PCD2-2.EXE 28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DE   .OBJ    256              [PCD2-2.EXE 29 of 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2-3  .EXE  67880 ver. 3.26    [PC-Draft II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668              [PCD2-3.EXE 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PIN   .MAC    863              [PCD2-3.EXE 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PIN   .MAC    931              [PCD2-3.EXE 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PIN   .MAC   1031              [PCD2-3.EXE 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PIN   .MAC   1103              [PCD2-3.EXE 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PIN   .MAC   1269              [PCD2-3.EXE 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SEG    .MAC    447              [PCD2-3.EXE 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PIN    .MAC    595              [PCD2-3.EXE 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Y1.MAC    149              [PCD2-3.EXE 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Y2.MAC    223              [PCD2-3.EXE 1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1 .OBJ   2176              [PCD2-3.EXE 1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R     .MAC    115              [PCD2-3.EXE 1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U     .MAC    169              [PCD2-3.EXE 1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    .OBJ   2560              [PCD2-3.EXE 1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2    .OBJ   6016              [PCD2-3.EXE 1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3    .OBJ   2944              [PCD2-3.EXE 1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4    .OBJ  11648              [PCD2-3.EXE 1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-D .MAC    313              [PCD2-3.EXE 1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-R .MAC    535              [PCD2-3.EXE 1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L-D  .MAC    203              [PCD2-3.EXE 2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L-R  .MAC    345              [PCD2-3.EXE 2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1   .OBJ   3328              [PCD2-3.EXE 2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2   .OBJ   3840              [PCD2-3.EXE 2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3   .OBJ   1920              [PCD2-3.EXE 2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4   .OBJ   1920              [PCD2-3.EXE 2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D     .MAC    193              [PCD2-3.EXE 2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L     .MAC    157              [PCD2-3.EXE 2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R     .MAC    178              [PCD2-3.EXE 2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U     .MAC    181              [PCD2-3.EXE 2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    .MAC     23              [PCD2-3.EXE 3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PHANT.OBJ   6272              [PCD2-3.EXE 3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1 .OBJ   1024              [PCD2-3.EXE 3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2 .OBJ    512              [PCD2-3.EXE 3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ER3 .OBJ    640              [PCD2-3.EXE 3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  .MAC    149              [PCD2-3.EXE 3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1   .OBJ    768              [PCD2-3.EXE 3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2   .OBJ    768              [PCD2-3.EXE 3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3   .OBJ   1152              [PCD2-3.EXE 3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4   .OBJ    896              [PCD2-3.EXE 3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5   .OBJ    768              [PCD2-3.EXE 4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AT   .OBJ   9088              [PCD2-3.EXE 4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R.MAC    235              [PCD2-3.EXE 4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ET    .MAC    203              [PCD2-3.EXE 4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D   .OBJ   8576              [PCD2-3.EXE 4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1   .OBJ    384              [PCD2-3.EXE 4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2   .OBJ    384              [PCD2-3.EXE 4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3   .OBJ    768              [PCD2-3.EXE 4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4   .OBJ    896              [PCD2-3.EXE 4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5   .OBJ    384              [PCD2-3.EXE 4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6   .OBJ    768              [PCD2-3.EXE 5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ORDER.FRM   2084              [PCD2-3.EXE 5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EAD .ME    7518              [PCD2-3.EXE 5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COLN .OBJ   1152              [PCD2-3.EXE 5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RROW .MAC     59              [PCD2-3.EXE 5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FET  .MAC    255              [PCD2-3.EXE 5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H1   .OBJ    896              [PCD2-3.EXE 5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-PB   .MAC    225              [PCD2-3.EXE 5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-TOG  .MAC    131              [PCD2-3.EXE 5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PB   .MAC    252              [PCD2-3.EXE 5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-TOG  .MAC    151              [PCD2-3.EXE 6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N     .MAC    273              [PCD2-3.EXE 6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     .MAC    271              [PCD2-3.EXE 6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D     .MAC    240              [PCD2-3.EXE 6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R     .MAC    100              [PCD2-3.EXE 6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ARROW .MAC     63              [PCD2-3.EXE 6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     .MAC    174              [PCD2-3.EXE 6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KLY1 .MAC    186              [PCD2-3.EXE 6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-R   .MAC    306              [PCD2-3.EXE 6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1 .OBJ   5632              [PCD2-3.EXE 6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2 .OBJ   5888              [PCD2-3.EXE 7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3 .OBJ   4608              [PCD2-3.EXE 7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4 .OBJ    512              [PCD2-3.EXE 7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5 .OBJ   3200              [PCD2-3.EXE 7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6 .OBJ   8832              [PCD2-3.EXE 7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1 .OBJ   3456              [PCD2-3.EXE 7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WAVE.MAC     48              [PCD2-3.EXE 7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     .MAC    204              [PCD2-3.EXE 7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ER1.MAC    640              [PCD2-3.EXE 7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1   .OBJ   6272              [PCD2-3.EXE 7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2   .OBJ   2944              [PCD2-3.EXE 8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3   .OBJ    896              [PCD2-3.EXE 8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4   .OBJ   6272              [PCD2-3.EXE 8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5   .OBJ   6784              [PCD2-3.EXE 8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6   .OBJ   3712              [PCD2-3.EXE 8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7   .OBJ   3072              [PCD2-3.EXE 8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8   .OBJ   2944              [PCD2-3.EXE 8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9   .OBJ   8192              [PCD2-3.EXE 8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PL1 .OBJ   4096              [PCD2-3.EXE 8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PL2 .OBJ    896              [PCD2-3.EXE 89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PL3 .OBJ    896              [PCD2-3.EXE 90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PL4 .OBJ   2560              [PCD2-3.EXE 91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PL5 .OBJ   1280              [PCD2-3.EXE 92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JT     .MAC    263              [PCD2-3.EXE 93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.OBJ  12544              [PCD2-3.EXE 94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MAC    103              [PCD2-3.EXE 95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.OBJ   1408              [PCD2-3.EXE 96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ER-D .MAC    207              [PCD2-3.EXE 97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ER-R .MAC    212              [PCD2-3.EXE 98 of 98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AP  .COM   5608 ver. 4.0     [GEMCAP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apture program which supports EGA 640x350x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and VGA 640x480x16 color mode (43 or 50 line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text mode. Images are saved in GEM .IM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by any program, such as Ventura Publish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the IMG format. Preserves reverse vide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1595 ver. 4.0     [GEMCAP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AP  .DOC  20210 ver. 4.0     [GEMCAP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