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Hdir Version 1.3    May 1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D &amp; 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ennis Vallia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all U.S. versions of LHarc through 1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dir is a utility program to be used in conjunction with the LH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.  It has three purposes, depending  on how 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s a directory utility.  Just like LHarc you can see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zes of files inside a LZH file.  Some exa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DIR AB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DIR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DIR ABC *.TXT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LHarc,  you  can also see what's inside a self-extracting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reated by LHarc.  This requires that the file you are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 completely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DIR A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DIR ABC.EX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s  a  converter of self-extracting to normal LZH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elf-extracting, you  will  be  asked  if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 it  to  a  normal LZH file after view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'Y' will create a second file with the LZH exta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 the  original EXE or COM file, should you wish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s a scanner for self-extracting LHarc files you may  have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 of.   If invoked as "LHDIR -S", the program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and COM files in the current directory (limited to  300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300 EXE files) and tell you which, if any, are really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pirit Yoshi has shown with LHarc, LHdir is free and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and  distributed  without fee, so long as the origi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remains intact and this doc file 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"as is" and  no  warranty  of  any  ki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nnis Vall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serve ID 70406,1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