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2 -- 27 Jun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hul 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Z is a public domain program for MS-DOS that helps convert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into ZOO format.  For each source archive to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z first invokes an external program (e.g. PKXARC.COM, ARCE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.COM) to extract files from the source archive.  Then it invokes Zo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Zoo archive from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z's built-in safeguards give you full control over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creation of a Zoo archive after files have been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archive.  After each set of files has been extrac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DOS and examine the resulting files to make sure tha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can tell Atoz not to wait for your permission after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each source archive, allowing you to convert a large number of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ttende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sk Atoz to test the integrity of each Zoo archiv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y invoking Zoo to extract all fil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T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(a) a floppy disk or a hard disk subdirectory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you wish to convert;  (b) a blank formatted floppy disk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hard disk subdirectory for ATOZ to use as a scratch area;  and (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extract all files from the archiv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vert archives of the form *.ARC, you could use PKXA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CE.COM.  To convert archives of the form *.LBR, you could use LU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ying to convert your only copy of an archive so that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, valuable data are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example let's assume you are converting from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using PKXARC.COM to perform the extraction.  To convert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simply replace "ARC" by "LBR" in the following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UE instead of PK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nverting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three of the following programs are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DOS PATH variable so that they can be invok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:  ZOO.EXE, ATOZ.EXE, and the extraction program (PKXARC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mpty subdirectories anywhere on the disk.  On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o be converted and also the newly-created Zoo arch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l serve as a scratch area for Atoz.  For this example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CR as a scratch area and we will let C:\TMP hold arch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C:\TMP, copy all the *.ARC format archives that you wish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the DOS prompt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z -source c:\tmp\*.arc -temp c:\scr -prog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toz to convert all files matching C:\TMP\*.ARC, to use C:\SC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atch directory, and to invoke PKXARC for extraction.  Now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nverting on a Floppy-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rives are recommended.  (You can also perform the con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sk system by creating subdirectories as with a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disk drive (let's assume it's B:) put a blank format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TOZ will use this as a scrat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ther disk drive (drive A: for this example) put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  (a) ATOZ.EXE;  (b) ZOO.EXE;  (c) the program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files from *.ARC archives (PKXARC.COM for this example);  and (d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ormat file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k full errors, there must be enough free space remain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hold the Zoo archives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DOS PATH set, giv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DOS to search drive A: for programs to run, even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ppens to b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the DOS prompt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z -source a:*.arc -temp b: -prog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toz to convert all files matching A:*.ARC, to use disk B: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disk, and to invoke PKXARC to perform the extraction.  Now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erform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eds as follows.  For each matching source archive, A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xtraction program (here PKXARC) to extract that arch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z asks for permission from you to create a Zoo archive from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ype "Y" to tell Zoo to proceed with the creation of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r "N" to tell it to skip this particular set of extracted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next matching 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also type "D" to get a directory of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"S" to get a DOS shell.  From the DOS shell you may giv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usual.  Type "exit" to return to At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get the directory or to spawn a DOS shell, Atoz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mand interpreter COMMAND.COM.  Ordinarily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rom which you originally booted the system must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copy of COMMAND.COM.  This can pose a problem only for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and the solution is to make sure that the disk in drive A: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archives to be converted, also contains hold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ight on your floppy-only system, you may find that the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COMMAND.COM on the boot disk is necessary even if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directory listing or invoke a DOS shell.  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some IBM-specific versions of DOS.  (In technical terms:  a. A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MSPEC environment variable to find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ome versions of DOS require the transient portion of COMMAND.CO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in order to execute a new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ATOZ [-SOURCE] filespec [-TEMPORARY tempdir] [-PROGRAM pro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[NO]BELL] [-[NO]WAIT] [-[NO]RENAME] [-[NO]TEST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words above are typed exactly as shown above (either in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r lowercase) or abbreviated to a hyphen plus enough letters to uni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identify the word.  Thus -SOURCE may be written as -SOURC or -SOU 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-TEMPORARY could be abbreviated to -TEMPOR or -TEMP or -TEM etc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-TE since that could also mean -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given on the command line in any order.  A param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 on the command line;  if so, the last occurrence of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is used.  Thus if multiple filespecs are given, only the l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meanings of the parame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SOURCE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ich file(s) to convert to Zoo format.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wildcards "*" and "?".  The switch -SOURCE may be o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spec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MPORARY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n empty temporary (scratch) directory.  It is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directory to be not empty.  If the scratch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, Atoz uses the valu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TOZ$TEMP.  If ATOZ$TEMP is not defined Atoz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nvironment variables TEMP, TMP, ARCTEMP, and PKARCTM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nd use the first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rogram to run to extract source files. 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specified on the command line, Atoz us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ATOZ$PROG.  Note:  if the extr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ny parameters, e.g. "arc x", it canno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but may be specified as the value of ATOZ$PROG, e.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"SET ATOZ$PROG=ARC 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IT or -NOWAIT (default is -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ask permission before creating each Zoo archiv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voked to extract files from the source archive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, Atoz prints a message on the screen and waits for confi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rom you before creating a Zoo archive. At this poi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Yes" or "Y" to give Atoz permission to proceed with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Zoo archive.  However, if you observed an error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, you may type "No" or "N" to skip this set of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may also type "D" to see a directory listing of the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files, or "S" to invoke a DOS shell, before decid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LL or -NOBELL (default is -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beep when ask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 or -NORENAME (default is -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rename a source file to *.BAD if it could no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a Zo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ST or -NOTEST (default is -NO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invoke Zoo to test each created Zoo archive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 detailed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may be changed by setting environment strings as "ATOZ$x=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OZ$x=N" where x is WAIT, BELL, RENAME, or TEST.  For example,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string ATOZ$RENAME=N changes the default to NORENAM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yped on the command line take precedence over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n additional environment variable ATOZ$CMD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Zoo should be invoked.  If ATOZ$CMD is not set, the command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Zoo is therefore invoked as "zoo a ...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files to zoo format without any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command "set ATOZ$CMD=af" was given to MS-DOS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is "af" and the command used to invok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"zoo af ...", thus causing files to be added 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Zoo archive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all ARC format files in directory C:\TMP, using  C:\SC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area and using PKXARC to extract files, without  bee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Zoo archive being tested after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z -source c:\tmp\*.arc -temp c:\scr -prog pkxarc -nobell 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rease the amount of typing, we could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either from the keyboard or from 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TOZ$TEMP=C:\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TOZ$PROG=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TOZ$BELL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TOZ$TES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has been done, the above command could be typed mo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z -source c:\tmp\*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since the switch -SOURCE may be omitted, simp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z c:\tmp\*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ast archive/library extraction programs that I know of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nd Looz) correctly returns an error code if it detects an err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RC error, during extraction.  For this reason, Atoz can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or not extraction of files from the source archive wa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and must rely upon you, the user, to tell it.  If you are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will occur during extraction of any of the specified sourc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s, you may set the environment string ATOZ$WAIT=N or give the -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-NOWAIT and -NOBELL switches, Atoz will always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, and wait for your permission to go ahead, if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return an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6/08/15     Initial release of Atoz 1.00, written as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/08/16     Incompatibility with DOS 3.x documented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/10/01     Re-written as an executable file.  This is Atoz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should be compatible with all DO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0 and greater.  This documentation was also complet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/10/16     The additional environment variable ATOZ$CMD was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toz 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/06/27     The wildcard pattern with which Zoo is invoked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*.* *" from the original "*.*" to allow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nt versions of zoo accept "*" to mean all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*.*" to mean all filenames containing a dot.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z version 1.12.  It will work correctly with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Zoo regardless if whether it uses "*.*" or "*"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