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  <w:t>Ϳ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ab/>
        <w:t xml:space="preserve">   F U L L   S C R E E N   D O S     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������������������������Ŀ������</w:t>
      </w:r>
      <w:r>
        <w:rPr>
          <w:rtl w:val="true"/>
        </w:rPr>
        <w:t>ٳ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͵������������������������͵������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;�������������Ϳ���������;����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By Michael Mondry Ƹ�����  V 1.00  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������������</w:t>
      </w:r>
      <w:r>
        <w:rPr>
          <w:rtl w:val="true"/>
        </w:rPr>
        <w:t>ٳ</w:t>
      </w:r>
      <w:r>
        <w:rPr/>
        <w:t>���������</w:t>
      </w:r>
      <w:r>
        <w:rPr/>
        <w:t>Ŀ����</w:t>
      </w:r>
      <w:r>
        <w:rPr>
          <w:rtl w:val="true"/>
        </w:rPr>
        <w:t>ٳ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͵������������;���������͵��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;�Ϳ��������������������;���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08/15/86 Ƹ��������� Copyright 1986 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>
          <w:rtl w:val="true"/>
        </w:rPr>
        <w:t>ٳ�������������������������ٳ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;�����������������������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F U L L</w:t>
        <w:tab/>
        <w:t>S C R E E N   D O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 xml:space="preserve">    By Michael Mondry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ab/>
        <w:t>(C) 1986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 xml:space="preserve">     455 Jane Street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 xml:space="preserve">    Toronto, Ontario.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ab/>
        <w:t xml:space="preserve">  Canada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 xml:space="preserve">     (416) 766-6067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ab/>
        <w:t xml:space="preserve"> M6S-4A1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other in a list of programs that I have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IBM PC just a little more of a Personal Compu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ather unusual utility.  When executed, your PC scree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ull screen DOS prompt.</w:t>
        <w:tab/>
        <w:t>The best way to see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just run it.  After execution, the cursor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creen using the cursor keys.  If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a line which contains text, that text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you would normally enter at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xecuted, and you are returned to the full 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o execute the command again, you can move th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line, hit return, and the command is re-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een was cleared by the program you execut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t by hitt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be adding many more features to this program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deas.  So far I am starting with a screen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dump the contents of the screen to a printer, 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'd like to hear you comment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FULLDOS at the DOS prompt.  The curs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under the original DOS prompt.  Hit the up ke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  <w:tab/>
        <w:t>You are now in FULLDOS and have complet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.</w:t>
        <w:tab/>
        <w:t>There are three function key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- Restore original screen when command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- Exit to (real)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- Display comm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-- 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-- De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Inser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- Each time you issue a command, the screen is sav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space.  In case your command executed an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ed the screen, you can restore its origin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hitting F1 after returning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- Exits to DOS.  The original DOS prompt will appea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- Each time a command is entered, it is stored 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.  This is only if that particular command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ll other commands in the buffer. 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the same sequence of commands again, just hit F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ll the commands.  This is a circular buff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s 20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- Hitting F6 will clear all text from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- The line of text which the cursor sits on is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ext below is brought up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A blank line is inserted at the cursor position.</w:t>
        <w:tab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the screen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- Toggle insert mode.  Cursor enlarges to show thi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 the character at the cursor.  All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of the cursor are moved lef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eature of FULLDOS is the ability to st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line.</w:t>
        <w:tab/>
        <w:t>Say you want to run WordStar to edi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DOC, then clear the screen and type the fi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 TEST.DOC;CLS;TYPE TE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each command is separated by a semicolon. 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will fit on one line of the screen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are entered, a line stating the comm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displyed before it 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copyrighted, although, you may mak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s you wish, provided none are sold, and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creen stays put.  If you wish source code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and other software I will be relea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uture, send $30.00 to the above address, or cal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766-6067 (after 6:00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