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 23,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is program useful. If you are like myself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computer off my desk and standing it up on the floo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Hard-disk is no longer on my view when I am sta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ITE will work with all type of drive including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ght, RAMDISK! DISKLITE will tell you very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cessing your disk drive by putting video b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