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adge-O-Magic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(c) Ward Mundy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ard Mund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4160 Club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tlanta, GA 30319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      Prelimina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 What Is Badge-O-Magic Anywa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dge-O-Magic is a dBASE-compatible, badge and namet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or designed for use with an IBM PC-compatible comput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HP LaserJet II, LaserJet Plus, or 100% compatible la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any dBASE III or IV data base (one is includ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), Badge-O-Magic generates one to four line badges wit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header and footer line.  The badges can be printed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styles of 20 to 40 points.  Five fonts are includ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Each badge is 3" x 4" with six badges being print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8-1/2 x 11 inch page.  Badge-O-Magic also includ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 software to download the soft fonts to your la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and to print a perforation template suitable for ord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ated name tag stock from your local printer.  The perfor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per and badge holders also are available from us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dge-O-Magic also includes powerful file manag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which permit you to edit and add data to any dBAS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leaving Badge-O-Mag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ical uses for this software would be to prepar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ges for participants at a conference, convention, fam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eting, social event, etc.  The major difference in Badge-O-Mag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mmercial badge-making systems is cost.  This progra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d as ShareWare, which means you can "try befor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y."  We aren't worried.  Typical badge-making software co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$500 to $1000.  Commercial badge-making houses usually ch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than $1 per badge to do what you now can do yourself ...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valent quality in the end-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re licensed to use the ShareWare version of Badge-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gic for up to 90 days to determine whether it meets your need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are satisfied with the software, you need to obta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before continuing to use Badge-O-Magic.  The fee is mod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ay the least: $45 per single-user PC or $95 per network (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imited users) plus $5 shipping ($10 foreign).  Payment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fee plus the applicable shipping charge entitles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hoice of one of the latest versions of Badge-O-Magic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request either Clipper-compatible or dBASE III-compat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es.  In addition, registered users receive free techn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for one year, access to our computer bulletin board,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imentary copy of the ShareWare version of our powerful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 manager, WAMP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  Legal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world is not a simple place any more, so we have to t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 few things you need to know before you start using Badge-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gic.  First, a few disclaimers are in order.  We provid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, fine software warranty that all the big-boys do: NONE!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, you use Badge-O-Magic at your own risk.  We make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ations regarding its fitness for any particular purp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its merchantability.  Nor do we provide any warranties, ex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implied, that the software will work.  That is solely fo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decide!  The good news is that the price is definitely right!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 not have to shell out $500 only to find that th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n't meet your needs.  You can use Badge-O-Magic for up to 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 without charge and make up your own mind.  Once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isfied that it works and meets your requirements, then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. You will receive all sorts of additional goodie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i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ally, for all you honest people out there, please b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us. You may have heard that there still are a few good croo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live amongst us.  They try to take other people's work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 it off as their own.  This is a no-no in most part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ld for which people get put in jail.  If someone oth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d Mundy has asked you to pay them a license fee for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ge-O-Magic, then we'd like to know about it.  Some sugges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pay them, and they will pay us.  Guess what gang?  We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ny distributors of this variety.  And, we will tak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 legal steps to curtail their activities.  The rea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l matters to you honest folks is that if we don't rece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compensation for writing good software in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t then guess who won't be writing any more software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mar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 us hasten to add that we do receive suppor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sands of ShareWare distributors around the globe who charg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st "copying fee" for distributing ShareWare.  This fee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ver exceed $10 in Yankee dollars, and Badge-O-Magic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be distributed on a single diskette.  If not, let us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  A Word About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 is a unique marketing concept which permits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ry before you buy."  It doesn't mean FreeWare!  Badge-O-Magic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pyrighted work for which we retain all rights.  You 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 are licensed to use it up to 90 days to determine whe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ge-O-Magic meets your requirements.  If it does, then you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gister and obtain a license if you intend to continue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.  If it doesn't meet your needs, then give it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iend, your local User's Group, or your friendly trash ca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pass Badge-O-Magic along to others so long a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 it exactly in the form it was received.  The 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describes the files which should have been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diskette or in the archive file if you download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from a bulletin board. If your copy doesn't mat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, do yourself a big favor: DON'T USE IT or you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RRRRRY SORRRRRRY! There are also some folks who pr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selves in design of Crippl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re is any doubt in your mind about the reliabilit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py of Badge-O-Magic, please drop us a note.  We also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glad to send you a home-grown copy of Badge-O-Magic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10 yankee dollars. Please let us know wher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able copy cam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  Files on Distribution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follows is a list of files which are includ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dge-O-Magic ShareWare distribution diskette or arch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NAME           FILE SIZE      FILE FUNC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        ---------      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GE.EXE           227376         Badge-O-Magic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GE.DOC            53532         Badge-O-Magic docu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1.POR            78020         Soft Font #1 for Badge-O-Mag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2.POR            52620         Soft Font #2 for Badge-O-Mag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3.POR            37350         Soft Font #3 for Badge-O-Mag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4.POR            33897         Soft Font #4 for Badge-O-Mag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5.POR            12073         Soft Font #5 for Badge-O-Mag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GES.DBF             483         Badge-O-Magic Sample Data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NAME.NTX          2048         Last Name index for Data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GES.BOM            6360         Default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HELP.DBF              155         Badge-O-Magic HELP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HLP.DBT             8920         Badge-O-Magic HELP Fil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5 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erms of Badge-O-Magic's ShareWare license already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outlined.  An order and invoice form is include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or your convenience.  We do not accept credit ca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purchase orders (without advance approval).  We do ac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al checks drawn on U.S. banks in U.S. dollars, money ord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ash in U.S. curr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6 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s of computer hardware, software, and computer compan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used solely for the purpose of identification. 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ion of Badge-O-Magic, dLITE and WAMPUM, all rem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s to products and companies are trademarked by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ective 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dge-O-Magic, dLITE and WAMPUM are trademarks of Ward Mun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KXARC and PKUNZIP are trademarks of PK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BM, IBM-PC, and PC/AT are trademarks of IBM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BASE, dBASE III, dBASE IV, RunTime and Ashton-Tate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demarks of Ashton-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P LaserJet II and LaserJet Plus are trademarks of Hewlett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ard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-DOS is a trademark of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2    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dge-O-Magic is designed to run on an IBM-compatible PC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/AT, or PC/386.  It requires DOS 2.1 or higher and approxim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50K of memory.  While the software can be run without a la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, name badges cannot be printed without an HP LaserJet 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LaserJet+ printer.  The original LaserJet will not suff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fonts cannot be downloaded to this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  Installing th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received Badge-O-Magic on diskette, then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INSTALL for instructions on installation of the softwar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received Badge-O-Magic from a BBS, then follow the ste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l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dge-O-Magic is distributed in compressed form to b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tect the integrity of its various program and data fil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chives come in three flavors: a file with an exten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ARC, a file with an extension of .ZIP, or a file wit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of .EXE.  The .EXE variety is self-unarchiving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ARC variety requires that you use a program such as PKXARC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Ware to unarchive the files.  The .ZIP variety requires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 program such as PKUNZIP from PKWare to unarchive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EP 1.  Creating A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ardless of which version of the archive you have,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first create a directory on your hard disk to sto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  For floppy disk users, you will need to form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.  If you plan to use data bases other than the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with the software, then this directory must be par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OS PATH to get the most out of Badge-O-Mag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hard disk users, type MD C:\BADGE at the DOS promp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new directory on your hard disk.  Add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to the top of your AUTOEXEC.BAT startup file using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: PATH=C:\BADGE.  If you already have a PATH command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up file, then add C:\BADGE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floppy disk users, format a system floppy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FORMAT A:/S.  Type the following commands exactly as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to create the startup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 CON AUTOEXEC.B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:BAD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w press CTRL-Z and &lt;ENTER&gt; to sav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EP 2.  Loading the Software from .EXE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the .EXE archive variety, then list th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rite down the name of the Badge-O-Magic archive.  It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named BADGE10.EXE unless the name was changed.  If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is BADGE10.ARC or BADGE10.ZIP then go to Step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a hard disk, move to the \BADGE directory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 CD \BADGE at the C&gt; prompt.  Insert the floppy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file in Drive A and type A:BADGE10 to unarchi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and copy it to your C:\BADG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a floppy disk system, insert your new system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Drive B and insert the floppy with the archive file in Drive A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type B: &lt;ENTER&gt; to position to Drive B.  Then type A:BADGE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narchive the software and copy it to your B: flo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EP 3.  Loading the Software from other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the .ARC or .ZIP archive variety, then lis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ory and write down the name of the Badge-O-Magic archiv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should be named BADGE10.ARC or BADGE10.ZIP unless the name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.  If the file name is BADGE10.EXE then go to Step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a hard disk, move to the \BADGE directory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 CD \BADGE at the C&gt; prompt.  Insert the floppy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file in Drive A and copy PKXARC.COM onto this floppy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chive file extension is .ARC.  If the file extens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ZIP, then copy PKUNZIP.COM onto this floppy.  Now type on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to unarchive th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:PKXARC A:BADGE10   (if you have BADGE10.AR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:PKUNZIP A:BADGE10  (if you have BADGE10.Z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a floppy disk system, insert your new system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Drive B and insert the floppy with the archive file in Drive A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PKXARC.COM to the floppy in Drive A if you have BADGE10.AR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copy PKUNZIP.COM to the floppy in Drive A if you have .ZIP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w type B: &lt;ENTER&gt; to position to Drive B.  Then type o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:PKXARC A:BADGE10   (if you have BADGE10.AR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:PKUNZIP A:BADGE10  (if you have BADGE10.Z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EP 4.  Checking Your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you attempt to load Badge-O-Magic into memory,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OS PATH by typing PATH at the DOS prompt.  Make certai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BADGE is included in the path if you have a hard disk.  If no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read STEP 1 above and create the necessary PATH command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u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  Loading the Software into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dge-O-Magic can be loaded into memory by typing BADG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&lt;ENTER&gt; at the DOS prompt.  If you receive a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ile Not Found" then you have not created the necessary PATH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S to find the program.  Reread the steps in section 2.1 abov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use the sample data base, then move to the \BAD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on your hard disk before typing BADGE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complished by typing CD \BADGE and pressing &lt;ENTER&gt;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using a color adaptor with a monochrome monit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improve the readability of the program by starting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following command: BADGE MONO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3      Badge-O-Magic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 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dge-O-Magic is completely menu-driven.  It also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xt-sensitive HELP which is available by highligh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with which you need help and pressing the F1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hapter walks you through every function on Badge-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gic's menus using the sample data base includ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  After completing this tutorial, you probably can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's Guide aside and master the software simply by r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enus and pressing F1 if you get stump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2  Loading Badge-O-Magi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using a hard disk, move to the \BADGE directory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 CD \BADGE &lt;ENTER&gt;.  Then run the Badge-O-Magic program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 either BADGE or BADGE MONO and pressing &lt;ENTER&gt;. 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will display shor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  File Management Prelimina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dge-O-Magic is structured to permit you to use virt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dBASE-compatible data base which you may already have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use dBASE data bases, then you may use the data bas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ncluded with the software.  Using the included data bas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 you to generate virtually any kind of name badge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cause of its flexibility, Badge-O-Magic necessarily nee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know a few things before it can print your name badges.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listed below in the order you would typically enter them. O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rmation has been entered, you can save all your choice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"configuration" which can be recalled with just a coupl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rokes.  Even though the system already is configured, le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lk through the process once just to familiarize you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, move to the File Management Menu by typing F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 displays.  Note that on the Main Menu, you do no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ess &lt;ENTER&gt; after typing the first letter of your choice.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-menus (such as the File Management Menu), you must typ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letter of your choice or highlight your choice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Up&gt; and &lt;Dn&gt; cursor keys AND then press &lt;ENTER&gt;.  Now execu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steps in the order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Choose FILE CHANGE to pick the data base to be us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ing your name badges.  Highlight the file named BAD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&lt;Up&gt; and &lt;Dn&gt; cursor keys, then press &lt;ENTER&gt;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Choose INDEX CHANGE to pick an index file.  For thos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BASE, these files are used to sort your data base and h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name badges.  If you haven't already built an index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you selected, then you would first choose CREATE NEW INDE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ighlight the field to be used for sorting, and press &lt;ENTER&gt;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, choose INDEX CHANGE, highlight the index desir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NTER&gt;. Since an index file already exists to sor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GE file on LASTNAME, simply highlight LASTNAME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.  Notice the bottom of the File Management Menu show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the file and index currently in use.  The Main Menu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If you need to ADD new records to the file or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any records already in the file, this can be d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choosing ADD or EDIT records, respectively.  If you just w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ook at the records in the file, choose BROWSE.  Use the &lt;ESC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to exit from any function at any time.  If you choose to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BROWSE, you will get a sub-menu allowing you to selec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position in the file.  This could be the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in the file, a particular record number in the file (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 it), or you can move to any index key in the file by ent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r part of a LASTNAME to find.  Badge-O-Magic is design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the closest match to what you enter.  You then can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the file records by pressing &lt;PgDn&gt; or &lt;PgUp&gt;. 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&lt;ESC&gt;ape key lets you exit without resaving the curr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Now you must decide whether you want a name badge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every entry in your file.  If so, skip the rest of this step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t, you must SET DATA FILTER to narrow down the group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 which will be used to print name badges.  A filter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create a sub-set of your data base.  Choose the SET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TER option and read the instructions which display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Pressing &lt;ESC&gt;ape while in the FILTER menu cancels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TER! If you enter a filter which is not syntatically correc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ge-O-Magic will notify you and give you another ch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pletes the steps for getting your data base read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in printing name badges.  Now press the &lt;ESC&gt;ape key to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Main Menu or highlight RETURN MAIN MENU and 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  Badge Making Prelimina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w, of course, Badge-O-Magic needs to know what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each record in your file should be printed on each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ge.  Choose the REVISE SETTINGS option by typing R.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d, Badge-O-Magic is set up to print a three-lin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ge with a header and footer for each entry in the file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prints a two-line name badge with header and footer for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ouse entry in the file.  Within the SYSTEM SETTINGS screen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 which fields or pieces of information should be print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lines of the name badges.  You also tell Badge-O-Magic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ze type to use for each line of the name badg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now, just examine the entries which already appea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Notice that the entries on LINE1 through LINE4 are d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expressions.  This means that these expressions def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output which will be character data as opposed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, a date, or a logical expres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new to dBASE, defining a character express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simple as typing the name of any character field (design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) from your data base.  All the fields in the current data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displayed by pressing the F10 function key.  You can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 more than one character expression together.  This is kn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concatenating and is accomplished by typing the names of tw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racter fields separated with a + sign, e.g. FIRSTMI+LASTNAM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, you probably would want to trim off trailing spac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 to be concatenated so that a badge doesn't print lik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: JOHN        SMITH.  You also would want to add a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the words once the spaces were trimmed off.  To tri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s, you use a function called TRIM().  The syntax would b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llows in our example: TRIM(FIRSTMI)+" "+LASTN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nal step is defining your badge output is to choo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size for the type on each line of the badg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r the number, the bigger the type style.  Size 1 is 40 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while size 4 is 24 point.  With Badge-O-Magic, you need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ry about getting a type style small enough to match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est entry on each line since the software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justs the fonts downward where necessary to make certain a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prints on the badge.  Leave the type styles the way 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now and press &lt;PgDn&gt;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  Getting Your Laser Printer 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time you turn off your laser printer, you will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FONTS by typing D on the Main Menu.  This copi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 soft fonts distributed with Badge-O-Magic to your la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.  If you forget this step, you will get another chanc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it when you choose BADGE GEN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making certain that your LaserJet is turned on 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line, choose the DOWNLOAD FONTS option and type Y to down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 fonts.  When asked whether to print a perfo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late, type Y.  This template will show you how to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rforated paper for use with the Badge-O-Magic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the fonts have been loaded into your LaserJet,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u will reappea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  Printing the Bad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w choose BADGE GENERATOR by typing B.  If asked wheth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fonts, type N if you did so above.  When prompted whe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int the name badges, type Y to proceed.  That's all t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enjoy technical manuals, then read throug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inder of this documentation several times.  It will acqua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th all the magic that Badge-O-Magic offers.  Then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for up to 90 days to evaluate the simplicity and ea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f this great new software tool.  We hope you'll elec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 and that you'll pass a ShareWare copy of Badge-O-Mag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ong to your fri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pter 4      Using Badge-O-Magi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.1  Navigation Keys for Badge-O-Magic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you load Badge-O-Magic into memory, a light bar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s known as the Main Menu.  You can highlight the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 by using the &lt;Dn&gt; or &lt;Up&gt; cursor keys on the numer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pad. Then press &lt;ENTER&gt; to execute your choice.  Alternative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simply type the first letter of the choice desired.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ase you do NOT need to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positioned on the Main Menu, you can highligh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on the Main Menu and press the F1 function key for HELP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ighlighted topic.  This is known as context-sensitive HEL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is available on every screen of the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&lt;HOME&gt; key moves the light bar to the first option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 The &lt;END&gt; key moves the light bar to the last option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all-purpose, get-out-of-trouble key is &lt;ESC&gt;ap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&lt;ESC&gt; always moves you backwards one level in th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of Badge-O-Magic except when you are positioned on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 TO exit from the Main Menu, type an 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in the file management system, Badge-O-Magic us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conventions as dBASE for most data entry.  The &lt;ENTER&gt;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Dn&gt; cursor key moves you to the next field.  The &lt;Up&gt; cursor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s you to the previous field.  The &lt;PgDn&gt; key moves you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record in the file. And the &lt;PgUp&gt; key moves you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record in the file.  Both &lt;PgDn&gt; and &lt;PgUp&gt; sav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you have made to the data for the displayed record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back to the File Management Menu, press &lt;ESC&gt; AFTER sa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hanges by pressing either &lt;PgDn&gt; or &lt;PgUp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BROWSE mode, &lt;PgDn&gt; displays the next 20 record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while &lt;PgUp&gt; displays the previous 20.  &lt;Ctrl-Home&gt; mo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the first fields of the record while &lt;Ctrl-End&gt; move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last.  You can scan the fields horizontally by pres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Right&gt; and &lt;Left&gt; cursor keys on the numeric keypad. &lt;ESC&gt; g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back to the File Manageme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  File Managemen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Management Menu provides the basic file manag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necessary to manipulate dBASE-compatible data bases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use virtually any existing dBASE III or dBASE IV data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Badge-O-Magic.  If you need to create a new one, we recomm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ry our full-featured data base manager, WAMPUM,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through most ShareWare distributors and BBS's.  Ins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version 3.3 or later.  If you can't find it, send us $5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will be happy to send you a ShareWare copy with a 90 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license.  The ShareWare version is fully-functiona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work with any 512K PC-compatible with dual floppies or a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  The following functions are supported on Badge-O-Magic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Manageme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  ADD records to file.  Permits you to add new data to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sting data base.  Make certain you are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per data base before adding records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  EDIT records in file.  Allows you to revise exis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in your data base.  When this option is chosen,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position the system to a starting point in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several different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.   Top of file.  Moves you to the first recor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file UNLESS a filter is in use.  Then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ves you to the first record match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ter's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.   Bottom of file.  Moves you to the last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 the file UNLESS a filter is in use. 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t moves you to the last record match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ter's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.   Pick record number.  Moves you to the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umber matching the number you enter UNLES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ter is in use.  Then it moves you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cified record number ONLY IF that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tches your filter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.   Matching key.  If an index is in use,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ve to the closest entry in the index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tches the value you type for the key UNL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filter is in use.  Then it moves you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losest entry matching your fil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 that filters come in handy when you need to ed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ntents of a particular group of records such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those persons from a particular city. 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PgDn&gt; through the records with a FILTER in use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xt record displayed will always be one match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 filter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le in EDIT mode, you can mark a record as DELET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CTRL-U.  This doesn't really delete the reco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til you PACK the file.  It does keep the record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ing a name badge.  Before choosing PACK,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delete a record by pressing CTRL-U again whil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d record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  BROWSE records.  This function allows you to exam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in your file 20 records at a time.  Se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cussion above regarding the navigation keys for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the BROWSE option.  As with EDIT, you can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ystem to a particular starting point for browsin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you can set up a FILTER to narrow down the group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rds displayed when you choose the BROWS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.   FILE change.  When chosen, this function display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ght bar menu with all existing data bas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 directory.  Highlight the file desired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Dn&gt; or &lt;Up&gt; cursor keys.  Then press &lt;ENTER&gt; to pi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.   INDEX change.  When chosen, this function display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ght bar menu with all existing indexes in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.  Make certain that you know which indexes g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which files or you will get a mess.  If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sure whether an index goes with a particular fil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 a new index to be on the safe side.  Highligh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index file desired and press &lt;ENTER&gt; to pick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.   PACK INDEX/FILE.  This option allows you to rebuild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base and the associated index.  It permanent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s all records marked for deletion and reindex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ata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.   ZAP DATA BASE.  This option should be used with EXTRE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ution.  It PERMANENTLY deletes ALL records in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t not the file itself.  In short, it EMPTIES your da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se to allow you to reenter new data.  Always mak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ckup of your work BEFORE choosing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.   CREATE NEW INDEX.  Choosing this option displays a li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all the fields in the current data base.  Highligh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eld on which you wish to create an alphabetic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dex and press &lt;ENTER&gt; to create the index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those unfamiliar with dBASE indexes, a word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lanation is in order.  dBASE indexes take the pla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sorting step which typically is used on larg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uter systems to order a file in a certain way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vantages of indexes are many.  First, they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atically updated whenever a new record is add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file or an existing record is changed.  Thus, the end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 need do nothing to assure that the data bas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perly sorted.  Second, because indexes are alwa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, any output can be produced in the order of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xisting index without the need to sort the data base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saves a tremendous amount of time with large da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ses.  Third, indexes permit retrieval of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many different ways almost instan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.   SET DATA FILTER.  If you want to narrow down the gro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records with which to work in a particular file,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specify a filter expression.  When you choose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, detailed HELP is provided on screen to assist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ying a filter. You can cancel a filter by choo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and then pressing &lt;ESC&gt;ape.   If you type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orrect filter, a warning will display after which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revise your filter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  FILTER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ose that have forgotten college Algebra and Boole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ic, here is a brief refresher course.  If you need more, vis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local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ically a dBASE filter consists of three pa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1)  Field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2)  Relational op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3) 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ELD NAME is the exact name of the field from your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, i.e. it is one of the field names displayed at the top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LATIONAL OPERATOR is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1)  =         (EQUA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2)  &lt;&gt;        (NOT EQUA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3)  &gt;         (GREATER THA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4)  &lt;         (LESS THA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5)  &gt;=        (AT LE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6)  &lt;=        (AT MO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7)  $         (CONTAINED 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8)  .NOT. $   (NOT CONTAINED 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ALUE is just that, the value to find for the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ecified by field n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 are some examples to get you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glish:  FIND ALL THE RECORDS IN ZIP CODE 303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ression:    ZIP="30319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ents: Notice that the zip code is in quotes si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IP is a character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glish:  FIND ALL THE ENTRIES WITH AUGUST 1988 CONTACT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xpression:    CONTACTDT &gt;= CTOD("08/01/88") .AND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TACTDT &lt;= CTOD("08/31/88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ents: More than one expression can be join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AND. This means BOTH expression must be TRUE f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 to be output.  Notice that spacing does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glish:  FIND ALL THE CODE1'S CONTAINING THE WORD "CLON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ression:    "CLONE"$UPPER(CODE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ents: Since clone could be in upper, lower, or mix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, we want to find them all.  By using the d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UPPER(), we can convert the CODE1 ent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mporarily to upper case and then search for ent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ing the word "CLONE."  Since CODE1 is a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, the value must be enclosed 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glish:  FIND ALL THE ENTRIES WITH NO CONTACT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ression:    DOW(CONTACTDT)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ents: The easiest way to check for a blank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 is to search for those where the day of the wee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s 0.  In dBASE, a 0 day of the week is a blank dat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OW() function returns a number corresponding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y of the week of a dat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glish:  FIND ALL ENTRIES WHERE CATEGORY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 dBASE OR THE IDCODE IS d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ression:    "dBASE"$CATEGORY .OR. "dLITE"$ID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ents: Here we were looking for terms which c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appeared anywhere within the two fields.  Thus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S operator is better than EQUALS.  Notic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wo expressions are joined with .OR., a record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alify for output when EITHER expression i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  Badge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badges generated by Badge-O-Magic are laid out as 3 in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y 4 inch rectangles in two columns on 8-1/2 x 11 inch pap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rows of two name badges are printed per page.  A typ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ge looks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Badge Header Line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JOHN CAMERON SWANKY, JR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U.S. FREQUENT FLYER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AVENUE OF THE AMERICAS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NEW YORK, NEW YORK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Badge Footer Line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header and footer lines are free-form text which appea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is on each name badge.  Both may be omitted if desire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ther four lines of the badge are dBASE character expression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ans each line may consist of one or more fields from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base.  As the records in your data base are scanne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 for each name badge line will be extracted from th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's assume your data base file structure looked some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ke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NAME      TYPE           LENGTH         DECIMA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     ---------      ---------    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MI        Character      15            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TNAME       Character      15            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FFIX         Character       5            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TLE          Character      25            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OUSE         Character      25            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        Character      30            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TY           Character      18            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          Character      15       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's assume you wanted to generate name badges of the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above.  For the HEADER field, you would enter BAD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 LINE and for the FOOTER enter BADGE FOOTER LIN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ions for the Main Badge would b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1:    TRIM(FIRSTMI)+" "+TRIM(LASTNAME)+" "+SUFFI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2:    TIT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3:    ADD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4:    TRIM(CITY)+", "+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ypical name badges, we recommend font size 1 for LINE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ont size 4 for the remaining lines.  You can experimen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o find the combination that best meets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dge-O-Magic also lets you generate a second name badg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record in your data base.  This is called the SPOUSE bad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it could be any combination of fields and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.  It also could be a duplicate of the first badge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cal spouse badge could be generated with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ions for the Spouse Bad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1:    SPO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2:    ADD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3:    TRIM(CITY)+", "+ST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4:    leave it 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nt sizes would correspond to those designated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Ba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filter also can be specified on the MODIFY SETTINGS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we recommend you do this from the FILE MANAGEMENT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it provides helpful hints for correct syntax.  If you ar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ASE guru, feel free to enter the FILTER on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you have completed all of the entries on the MOD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 screen, press &lt;PgDn&gt;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5  SAVE Badge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bviously, if you had to pick your file, index, filter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ll of the badge-specific data each time you wanted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ags, you probably would want to look elsewhere for your badg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fore, Badge-O-Magic allows you to save all of your work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figuration file using any file name you wa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you have completed all the steps outlined above, cho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SETTINGS from the Main Menu.  You will be prompted to ent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 for your new configuration file.  Type a legal DO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(i.e. no embedded spaces) and press &lt;ENTER&gt;.  If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exists, you will be asked whether you want to over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isting file.  If so, type Y.  Otherwise, type N and ent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find it desirable to create a number of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with the only difference in the configurations be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TER.  Or you may want one configuration file which pri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ges for participants and spouses while another prints bad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for participants.  Similarly, if you use multiple data bas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want a number of different configurations for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6  RESTORE Badge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osing the RESTORE BADGE SETTINGS option will displa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sting of all your configuration files which have been sav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&lt;Dn&gt; or &lt;Up&gt; cursor keys to highlight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desired.  Then press &lt;ENTER&gt; to execute your choice.  Al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ttings from the configuration file will be loaded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of Badge-O-Magic.  Unless you need to change something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print the badges without further eff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7  EXIT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finish using Badge-O-Magic, highlight the last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Main Menu and press &lt;ENTER&gt; to return to DOS.  Shoul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problems with the software, the closing screen will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ersion number of the software you are running.  Make a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is version number before calling fo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8   When All Else F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get an error which appears strange or confus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give us a call any weekday evening between 6 and 9 p.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TERN time.  The number is 404/237-9420.  Please not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number is being provided to assist in detection of err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s an offer to provide unlimited free technical suppor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registered users.  We are more than happy to assist anyon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problem AFTER you have read the User's Guide!  You are welc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plore all of the features of Badge-O-Magic and are encoura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gister if you enjoy the program and continue to use it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90-day evaluation license exp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     Other Product Offe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have developed a number of reasonably-priced,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 which we think you will find are comparable to commer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 except in one respect: price.  A brief summary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ering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MPUM is a full-featured, menu-driven, dBASE-compatibl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 management system.  It permits even novices to devel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werful applications in minutes instead of months.  Virt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dBASE command and function is supported using easy-to-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.  Versions are available for stand-alone PCs or NetBIO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networks.  In addition, users may choose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pper, dBASE III+, and FoxBASE+ compatible indexes.  The Fox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also supports a simulated dot prompt which permits a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virtually any dBASE command.  Simple programs up to 5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nes also can be written and executed using the FoxBASE vers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: 512K PC, DOS 2.X or higher, dual floppies or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  Network version requires 640K plus DOS 3.1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LITE is a pop-up desktop file manager which permits a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ccess up to 10 different dBASE-compatible data base appl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ions from within almost any text-based application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 to powerful file management functions, it also includ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que PASTE function permitting users to extract data from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base and stuff it into a word processing docum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readsheet, or any other foreground application.  Requirements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0K or 100K with 3.2 or 4.0 EMS memory, DOS 2.1 or higher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al floppies o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Maker is a data entry screen generator for us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MPUM or dLITE. The developer draws the data entry screen a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appear to end users.  Then MenuMaker writes the necess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to support either WAMPUM or dLITE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MPUM Form Letter Editor provides an easy-to-use edito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in developing form letter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order form to simplify ordering and registering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is included on the next page.  Please feel free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many copies as you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RD MUNDY SOFTWARE, 4160 CLUB DRIVE, ATLANTA, GA 303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 U S T O M E R    I N V O I C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ustomer:                          |Order Date: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|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|Shipped Dt: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|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|Invoice No: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|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|P.O. Number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|QUANTITY |DESCRIPTION                   |UNIT PRICE|  AMOUNT   |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---------|------------------------------|----------|-----------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|*Badge-O-Magic License per PC |  45.00   |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|                              |          |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|*Badge-O-Magic Network License|  95.00   |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|                              |          |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| dLITE ShareWare Disk         |   5.00   |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|                              |          |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| dLITE Single User License    |  25.00   |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|                              |          |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| MenuMaker for dLITE/WAMPUM   |  20.00   |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|                              |          |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| WAMPUM ShareWare Disk        |   5.00   |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|                              |          |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|*WAMPUM Single User License   |  25.00   |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|                              |          |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|*WAMPUM Network License       |  75.00   |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|                              |          |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| WAMPUM Form Letter Editor    |  20.00   |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*Specify INDEX: Clipper ( )   dBASE III+ (  )   FoxBASE+ (  )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| Foreign Shipping Surcharge   |   5.00   |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|                              |          |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| Shipping &amp; Handling Charges  |   5.00   |    5.00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|                              |----------|-----------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|                              |  TOTAL   |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 Thank You! 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RMS: Please make check payable to Ward Mundy, 4160 Club Drive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lanta, GA 30319.  Checks drawn on U.S. banks on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