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RNITO2 allows 256 files to be displayed, instead of just 1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NITO is named after RN, a Public Domain program introduced in PC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azine, and available on any good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N enables you to move from one subdirectory to another,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 operations on subdirectories such as renaming them, add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directory, removing a subdirectory, etc.  It's definitely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aluabl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NITO only enables you to move from one subdirectory to anothe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to or from a subdirectory just one level down from the r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  But it's simpler and faster than RN for this 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ad been using DOS (by typing CD\DIRECTORYNAME) to move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directories even though I could use RN to do this, because RN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a little too slow to load from my semi-slow hard disk.  So I</w:t>
      </w:r>
    </w:p>
    <w:p>
      <w:pPr>
        <w:pStyle w:val="PreformattedText"/>
        <w:bidi w:val="0"/>
        <w:spacing w:before="0" w:after="0"/>
        <w:jc w:val="left"/>
        <w:rPr/>
      </w:pPr>
      <w:r>
        <w:rPr/>
        <w:t>wrote RNITO.  I called it A.COM when I wrote it and I sugges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ame it to A.COM to make it easier to run (and find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), but I call it RNITO here to show its orig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irections are seen on the top line of RNITO when you run it:</w:t>
      </w:r>
    </w:p>
    <w:p>
      <w:pPr>
        <w:pStyle w:val="PreformattedText"/>
        <w:bidi w:val="0"/>
        <w:spacing w:before="0" w:after="0"/>
        <w:jc w:val="left"/>
        <w:rPr/>
      </w:pPr>
      <w:r>
        <w:rPr/>
        <w:t>"Use Arrow keys to move to desired subdirectory and press Enter"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also press the Home key to move to the root directory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Esc key the same as the Enter key.  When you ex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in the desired subdirectory, a directory listing of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directory will be seen on the screen, with the usual DOS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it.  If there are more than 100 files in the directory, you'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prompted to press ESC to keep the current screen, or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to see the next screen (256 files max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run RNITO from a subdirectory that's below the second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(e.g. from C:\WS\FILES), it will put you back at the roo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's because it's too simple to work with more than 2 lev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DOS can't find a file if it's not in the current sub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he root directory, or in a subdirectory which is spec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d in AUTOEXEC.BAT on your computer (with a statemen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format: "PATH=C:\DIRECTORYNAME"), you need to pu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in either the root directory or one named with the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, of course, you need an IBM PC or compatible and at least DOS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u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're using a color monitor, you can change the color of the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by changing the byte at 0103H (hexadecimal) in RNITO.COM from 3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omething else.  To change the color of the highlighted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, change the byte at 0104H from 047H to something els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iest way to do this is to use my program EDC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ssembly language source code is included in this ARC'ed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as assembled using the great ShareWare assembler, A8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ug Cox</w:t>
      </w:r>
    </w:p>
    <w:p>
      <w:pPr>
        <w:pStyle w:val="PreformattedText"/>
        <w:bidi w:val="0"/>
        <w:spacing w:before="0" w:after="0"/>
        <w:jc w:val="left"/>
        <w:rPr/>
      </w:pPr>
      <w:r>
        <w:rPr/>
        <w:t>140 Monroe D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lo Alto, Ca 94306</w:t>
      </w:r>
    </w:p>
    <w:p>
      <w:pPr>
        <w:pStyle w:val="PreformattedText"/>
        <w:bidi w:val="0"/>
        <w:spacing w:before="0" w:after="0"/>
        <w:jc w:val="left"/>
        <w:rPr/>
      </w:pPr>
      <w:r>
        <w:rPr/>
        <w:t>(415) 949-06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