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31.COM is a directory program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ochrome or color monitors,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4 columns by 20 rows of file nam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t shows the size of each file, and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al with as many as 256 files in a directory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files (5 x 20) are in a directory, the next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shown if any key other than the SPACE BAR (o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31 to display files in the current directory. 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ARC, from either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directory, type D31 \ARC.  To se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subdirectory, type D31 and just the drive 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D31 C:), or add a backslash (D31 C:\). 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 extensions of DOC, type D31 *.DOC. 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X, type D31 X*.*. To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just one file, us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D31.COM by changing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06H (hexadecimal) from 017H to something else.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RIB2.COM to look at different exampl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use my program EDCOM3.CO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y 27,'88, and improved slightly Oct 21,'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